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1 CASILLA: BASICA</w:t>
      </w:r>
      <w:r>
        <w:rPr/>
        <w:br/>
      </w:r>
      <w:r>
        <w:rPr>
          <w:b/>
          <w:bCs/>
        </w:rPr>
        <w:t>UBICACIÓN: CALLE: MAGNOLIAS # 813, ENTRE: JAZMINES Y CRISANTEMOS, COL. INFONAVIT FLORES ARBOLEDAS. C.P. 81230. AHOME, SINALOA.</w:t>
      </w:r>
      <w:r>
        <w:rPr/>
        <w:br/>
        <w:br/>
      </w:r>
      <w:r>
        <w:rPr>
          <w:b/>
          <w:bCs/>
        </w:rPr>
        <w:t xml:space="preserve">SECCIÓN: 1 CASILLA: EXTRAORDINARIA 1 </w:t>
      </w:r>
      <w:r>
        <w:rPr/>
        <w:br/>
      </w:r>
      <w:r>
        <w:rPr>
          <w:b/>
          <w:bCs/>
        </w:rPr>
        <w:t>UBICACIÓN: ESCUELA PRIMARIA EL CENTENARIO. CALLE: MUNICH SIN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1 CONTIGUA 1 </w:t>
      </w:r>
      <w:r>
        <w:rPr/>
        <w:br/>
      </w:r>
      <w:r>
        <w:rPr>
          <w:b/>
          <w:bCs/>
        </w:rPr>
        <w:t>UBICACIÓN: ESCUELA PRIMARIA EL CENTENARIO. CALLE: MUNICH SIN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1 CONTIGUA 2 </w:t>
      </w:r>
      <w:r>
        <w:rPr/>
        <w:br/>
      </w:r>
      <w:r>
        <w:rPr>
          <w:b/>
          <w:bCs/>
        </w:rPr>
        <w:t>UBICACIÓN: ESCUELA PRIMARIA EL CENTENARIO. CALLE: MUNICH SIN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1 CONTIGUA 3 </w:t>
      </w:r>
      <w:r>
        <w:rPr/>
        <w:br/>
      </w:r>
      <w:r>
        <w:rPr>
          <w:b/>
          <w:bCs/>
        </w:rPr>
        <w:t>UBICACIÓN: ESCUELA PRIMARIA EL CENTENARIO. CALLE: MUNICH SIN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1 CONTIGUA 4 </w:t>
      </w:r>
      <w:r>
        <w:rPr/>
        <w:br/>
      </w:r>
      <w:r>
        <w:rPr>
          <w:b/>
          <w:bCs/>
        </w:rPr>
        <w:t>UBICACIÓN: ESCUELA PRIMARIA EL CENTENARIO. CALLE: MUNICH SIN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1 CONTIGUA 5 </w:t>
      </w:r>
      <w:r>
        <w:rPr/>
        <w:br/>
      </w:r>
      <w:r>
        <w:rPr>
          <w:b/>
          <w:bCs/>
        </w:rPr>
        <w:t>UBICACIÓN: ESCUELA PRIMARIA EL CENTENARIO. CALLE: MUNICH SI NUMERO, ENTRE: SANTA GUADALUPE Y LISBOA, FRACC. LOS CEDROS. C.P. 81234. AHOME, SINALOA.</w:t>
      </w:r>
      <w:r>
        <w:rPr/>
        <w:br/>
        <w:br/>
      </w:r>
      <w:r>
        <w:rPr>
          <w:b/>
          <w:bCs/>
        </w:rPr>
        <w:t xml:space="preserve">SECCIÓN: 1 CASILLA: EXTRAORDINARIA 2 </w:t>
      </w:r>
      <w:r>
        <w:rPr/>
        <w:br/>
      </w:r>
      <w:r>
        <w:rPr>
          <w:b/>
          <w:bCs/>
        </w:rPr>
        <w:t>UBICACIÓN: ESCUELA PRIMARIA FRANCISCA PEINADO LOPEZ. CALLE: JOSE AGUILAR BARRAZA SIN NUMERO, ENTRE: SALVADOR ALVARADO Y SAMUEL C. CASTRO, FRACC. NUEVO HORIZONTE. C.P. 81233. AHOME, SINALOA.</w:t>
      </w:r>
      <w:r>
        <w:rPr/>
        <w:br/>
        <w:br/>
      </w:r>
      <w:r>
        <w:rPr>
          <w:b/>
          <w:bCs/>
        </w:rPr>
        <w:t xml:space="preserve">SECCIÓN: 1 CASILLA: EXTRAORDINARIA 2 CONTIGUA 1 </w:t>
      </w:r>
      <w:r>
        <w:rPr/>
        <w:br/>
      </w:r>
      <w:r>
        <w:rPr>
          <w:b/>
          <w:bCs/>
        </w:rPr>
        <w:t>UBICACIÓN: ESCUELA PRIMARIA FRANCISCA PEINADO LOPEZ. CALLE: JOSE AGUILAR BARRAZA SIN NUMERO, ENTRE: SALVADOR ALVARADO Y SAMUEL C. CASTRO, FRACC. NUEVO HORIZONTE. C.P. 81233. AHOME, SINALOA.</w:t>
      </w:r>
      <w:r>
        <w:rPr/>
        <w:br/>
        <w:br/>
      </w:r>
      <w:r>
        <w:rPr>
          <w:b/>
          <w:bCs/>
        </w:rPr>
        <w:t xml:space="preserve">SECCIÓN: 1 CASILLA: EXTRAORDINARIA 2 CONTIGUA 2 </w:t>
      </w:r>
      <w:r>
        <w:rPr/>
        <w:br/>
      </w:r>
      <w:r>
        <w:rPr>
          <w:b/>
          <w:bCs/>
        </w:rPr>
        <w:t>UBICACIÓN: ESCUELA PRIMARIA FRANCISCA PEINADO LOPEZ. CALLE: JOSE AGUILAR BARRAZA SIN NUMERO, ENTRE: SALVADOR ALVARADO Y SAMUEL C. CASTRO, FRACC. NUEVO HORIZONTE. C.P. 81233. AHOME, SINALOA.</w:t>
      </w:r>
      <w:r>
        <w:rPr/>
        <w:br/>
        <w:br/>
      </w:r>
      <w:r>
        <w:rPr>
          <w:b/>
          <w:bCs/>
        </w:rPr>
        <w:t xml:space="preserve">SECCIÓN: 1 CASILLA: EXTRAORDINARIA 2 CONTIGUA 3 </w:t>
      </w:r>
      <w:r>
        <w:rPr/>
        <w:br/>
      </w:r>
      <w:r>
        <w:rPr>
          <w:b/>
          <w:bCs/>
        </w:rPr>
        <w:t>UBICACIÓN: ESCUELA PRIMARIA FRANCISCA PEINADO LOPEZ. CALLE: JOSE AGUILAR BARRAZA SIN NUMERO, ENTRE: SALVADOR ALVARADO Y SAMUEL C. CASTRO, FRACC. NUEVO HORIZONTE. C.P. 81233. AHOME, SINALOA.</w:t>
      </w:r>
      <w:r>
        <w:rPr/>
        <w:br/>
        <w:br/>
      </w:r>
      <w:r>
        <w:rPr>
          <w:b/>
          <w:bCs/>
        </w:rPr>
        <w:t>SECCIÓN: 2 CASILLA: BASICA</w:t>
      </w:r>
      <w:r>
        <w:rPr/>
        <w:br/>
      </w:r>
      <w:r>
        <w:rPr>
          <w:b/>
          <w:bCs/>
        </w:rPr>
        <w:t>UBICACIÓN: CALLE: AZHARES # 703, ENTRE: GERANIOS Y CRISANTEMOS, COL. INFONAVIT FLORES ARBOLEDAS. C.P. 81230. AHOME, SINALOA.</w:t>
      </w:r>
      <w:r>
        <w:rPr/>
        <w:br/>
        <w:br/>
      </w:r>
      <w:r>
        <w:rPr>
          <w:b/>
          <w:bCs/>
        </w:rPr>
        <w:t>SECCIÓN: 3 CASILLA: BASICA</w:t>
      </w:r>
      <w:r>
        <w:rPr/>
        <w:br/>
      </w:r>
      <w:r>
        <w:rPr>
          <w:b/>
          <w:bCs/>
        </w:rPr>
        <w:t>UBICACIÓN: CALLE: ARQUITECTOS # 2202, ENTRE: BLVD. COLEGIO MILITAR Y ANDADOR INGENIEROS, FRACC. FOVISSSTE TRES. C.P. 81230. AHOME, SINALOA.</w:t>
      </w:r>
      <w:r>
        <w:rPr/>
        <w:br/>
        <w:br/>
      </w:r>
      <w:r>
        <w:rPr>
          <w:b/>
          <w:bCs/>
        </w:rPr>
        <w:t>SECCIÓN: 4 CASILLA: BASICA</w:t>
      </w:r>
      <w:r>
        <w:rPr/>
        <w:br/>
      </w:r>
      <w:r>
        <w:rPr>
          <w:b/>
          <w:bCs/>
        </w:rPr>
        <w:t>UBICACIÓN: CALLE: EUCALIPTO # 2207, ENTRE: BLVD. COLEGIO MILITAR Y ANDADOR BIOLOGOS, FRACC. FOVISSSTE TRES. C.P. 81230. AHOME, SINALOA.</w:t>
      </w:r>
      <w:r>
        <w:rPr/>
        <w:br/>
        <w:br/>
      </w:r>
      <w:r>
        <w:rPr>
          <w:b/>
          <w:bCs/>
        </w:rPr>
        <w:t>SECCIÓN: 5 CASILLA: BASICA</w:t>
      </w:r>
      <w:r>
        <w:rPr/>
        <w:br/>
      </w:r>
      <w:r>
        <w:rPr>
          <w:b/>
          <w:bCs/>
        </w:rPr>
        <w:t>UBICACIÓN: CALLE: AZUCENAS # 694, ENTRE: GERANIOS Y CRISANTEMOS, COL. INFONAVIT FLORES ARBOLEDAS. C.P. 81230. AHOME, SINALOA.</w:t>
      </w:r>
      <w:r>
        <w:rPr/>
        <w:br/>
        <w:br/>
      </w:r>
      <w:r>
        <w:rPr>
          <w:b/>
          <w:bCs/>
        </w:rPr>
        <w:t>SECCIÓN: 6 CASILLA: BASICA</w:t>
      </w:r>
      <w:r>
        <w:rPr/>
        <w:br/>
      </w:r>
      <w:r>
        <w:rPr>
          <w:b/>
          <w:bCs/>
        </w:rPr>
        <w:t>UBICACIÓN: CALLE: BUGAMBILIAS # 771, ENTRE: JAZMINES Y CRISANTEMOS, COL. INFONAVIT FLORES ARBOLEDAS. C.P. 81230. AHOME, SINALOA.</w:t>
      </w:r>
      <w:r>
        <w:rPr/>
        <w:br/>
        <w:br/>
      </w:r>
      <w:r>
        <w:rPr>
          <w:b/>
          <w:bCs/>
        </w:rPr>
        <w:t>SECCIÓN: 7 CASILLA: BASICA</w:t>
      </w:r>
      <w:r>
        <w:rPr/>
        <w:br/>
      </w:r>
      <w:r>
        <w:rPr>
          <w:b/>
          <w:bCs/>
        </w:rPr>
        <w:t>UBICACIÓN: ESCUELA PRIMARIA FEDERAL GREGORIO TORRES QUINTERO. CALLE: ALHELIES # 2154, ENTRE: BLVD. COLEGIO MILITAR Y BLVD. ZACATECAS, COL. INFONAVIT FLORES ARBOLEDAS. C.P. 81230. AHOME, SINALOA.</w:t>
      </w:r>
      <w:r>
        <w:rPr/>
        <w:br/>
        <w:br/>
      </w:r>
      <w:r>
        <w:rPr>
          <w:b/>
          <w:bCs/>
        </w:rPr>
        <w:t>SECCIÓN: 8 CASILLA: BASICA</w:t>
      </w:r>
      <w:r>
        <w:rPr/>
        <w:br/>
      </w:r>
      <w:r>
        <w:rPr>
          <w:b/>
          <w:bCs/>
        </w:rPr>
        <w:t>UBICACIÓN: CALLE: DALIAS # 423, COL. INFONAVIT FLORES ARBOLEDAS. C.P. 81230. AHOME, SINALOA.</w:t>
      </w:r>
      <w:r>
        <w:rPr/>
        <w:br/>
        <w:br/>
      </w:r>
      <w:r>
        <w:rPr>
          <w:b/>
          <w:bCs/>
        </w:rPr>
        <w:t>SECCIÓN: 9 CASILLA: BASICA</w:t>
      </w:r>
      <w:r>
        <w:rPr/>
        <w:br/>
      </w:r>
      <w:r>
        <w:rPr>
          <w:b/>
          <w:bCs/>
        </w:rPr>
        <w:t>UBICACIÓN: CALLE: FELIPE BACHOMO # 1954 ESQ. CON VERACRUZ, COL. AMPLIACION JARAMILLO. C.P. 81230. AHOME, SINALOA.</w:t>
      </w:r>
      <w:r>
        <w:rPr/>
        <w:br/>
        <w:br/>
      </w:r>
      <w:r>
        <w:rPr>
          <w:b/>
          <w:bCs/>
        </w:rPr>
        <w:t>SECCIÓN: 10 CASILLA: BASICA</w:t>
      </w:r>
      <w:r>
        <w:rPr/>
        <w:br/>
      </w:r>
      <w:r>
        <w:rPr>
          <w:b/>
          <w:bCs/>
        </w:rPr>
        <w:t>UBICACIÓN: CALLE: TRECE # 2021, ENTRE: BLVD. RUBEN JARAMILLO Y BLVD. ZACATES, COL. AMPLIACION JARAMILLO. C.P. 81230. AHOME, SINALOA.</w:t>
      </w:r>
      <w:r>
        <w:rPr/>
        <w:br/>
        <w:br/>
      </w:r>
      <w:r>
        <w:rPr>
          <w:b/>
          <w:bCs/>
        </w:rPr>
        <w:t>SECCIÓN: 11 CASILLA: BASICA</w:t>
      </w:r>
      <w:r>
        <w:rPr/>
        <w:br/>
      </w:r>
      <w:r>
        <w:rPr>
          <w:b/>
          <w:bCs/>
        </w:rPr>
        <w:t>UBICACIÓN: CALLE: ONCE # 1880, ENTRE: TLAXCALA Y VERACRUZ, COL. AMPLIACION JARAMILLO. C.P. 81230. AHOME, SINALOA.</w:t>
      </w:r>
      <w:r>
        <w:rPr/>
        <w:br/>
        <w:br/>
      </w:r>
      <w:r>
        <w:rPr>
          <w:b/>
          <w:bCs/>
        </w:rPr>
        <w:t>SECCIÓN: 12 CASILLA: BASICA</w:t>
      </w:r>
      <w:r>
        <w:rPr/>
        <w:br/>
      </w:r>
      <w:r>
        <w:rPr>
          <w:b/>
          <w:bCs/>
        </w:rPr>
        <w:t>UBICACIÓN: AV. NUEVE # 1964, COL. RUBEN JARAMILLO. C.P. 81230. AHOME, SINALOA.</w:t>
      </w:r>
      <w:r>
        <w:rPr/>
        <w:br/>
        <w:br/>
      </w:r>
      <w:r>
        <w:rPr>
          <w:b/>
          <w:bCs/>
        </w:rPr>
        <w:t>SECCIÓN: 13 CASILLA: BASICA</w:t>
      </w:r>
      <w:r>
        <w:rPr/>
        <w:br/>
      </w:r>
      <w:r>
        <w:rPr>
          <w:b/>
          <w:bCs/>
        </w:rPr>
        <w:t>UBICACIÓN: CALLE: SEIS # 1953, ENTRE: BLVD. RUBEN JARAMILLO Y BLVD. ZACATECAS, COL. RUBEN JARAMILLO. C.P. 81230. AHOME, SINALOA.</w:t>
      </w:r>
      <w:r>
        <w:rPr/>
        <w:br/>
        <w:br/>
      </w:r>
      <w:r>
        <w:rPr>
          <w:b/>
          <w:bCs/>
        </w:rPr>
        <w:t>SECCIÓN: 14 CASILLA: BASICA</w:t>
      </w:r>
      <w:r>
        <w:rPr/>
        <w:br/>
      </w:r>
      <w:r>
        <w:rPr>
          <w:b/>
          <w:bCs/>
        </w:rPr>
        <w:t>UBICACIÓN: CALLE: TRES # 1947, ENTRE: BLVD. RUBEN JARAMILLO Y BLVD. ZACATECAS, COL. RUBEN JARAMILLO. C.P. 81230. AHOME, SINALOA.</w:t>
      </w:r>
      <w:r>
        <w:rPr/>
        <w:br/>
        <w:br/>
      </w:r>
      <w:r>
        <w:rPr>
          <w:b/>
          <w:bCs/>
        </w:rPr>
        <w:t>SECCIÓN: 15 CASILLA: BASICA</w:t>
      </w:r>
      <w:r>
        <w:rPr/>
        <w:br/>
      </w:r>
      <w:r>
        <w:rPr>
          <w:b/>
          <w:bCs/>
        </w:rPr>
        <w:t>UBICACIÓN: ESCUELA PRIMARIA PROFESOR GABRIEL M. LOPEZ. CALLE: CINCO SIN NUMERO, ENTRE: TLAXCALA Y BLVD. RUBEN JARAMILLO, COL. RUBEN JARAMILLO. C.P. 81230. AHOME, SINALOA.</w:t>
      </w:r>
      <w:r>
        <w:rPr/>
        <w:br/>
        <w:br/>
      </w:r>
      <w:r>
        <w:rPr>
          <w:b/>
          <w:bCs/>
        </w:rPr>
        <w:t>SECCIÓN: 16 CASILLA: BASICA</w:t>
      </w:r>
      <w:r>
        <w:rPr/>
        <w:br/>
      </w:r>
      <w:r>
        <w:rPr>
          <w:b/>
          <w:bCs/>
        </w:rPr>
        <w:t>UBICACIÓN: CALLE: SIETE # 1859, ENTRE: TLAXCALA Y BLVD. RUBEN JARAMILLO, COL. RUBEN JARAMILLO. C.P. 81230. AHOME, SINALOA.</w:t>
      </w:r>
      <w:r>
        <w:rPr/>
        <w:br/>
        <w:br/>
      </w:r>
      <w:r>
        <w:rPr>
          <w:b/>
          <w:bCs/>
        </w:rPr>
        <w:t>SECCIÓN: 17 CASILLA: BASICA</w:t>
      </w:r>
      <w:r>
        <w:rPr/>
        <w:br/>
      </w:r>
      <w:r>
        <w:rPr>
          <w:b/>
          <w:bCs/>
        </w:rPr>
        <w:t>UBICACIÓN: CALLE: JAZMIN # 20, ESQ. CON CALLE MARGARITAS, COL. JARDIN. C.P. 81230. AHOME, SINALOA.</w:t>
      </w:r>
      <w:r>
        <w:rPr/>
        <w:br/>
        <w:br/>
      </w:r>
      <w:r>
        <w:rPr>
          <w:b/>
          <w:bCs/>
        </w:rPr>
        <w:t>SECCIÓN: 18 CASILLA: BASICA</w:t>
      </w:r>
      <w:r>
        <w:rPr/>
        <w:br/>
      </w:r>
      <w:r>
        <w:rPr>
          <w:b/>
          <w:bCs/>
        </w:rPr>
        <w:t>UBICACIÓN: CALLE: CLAVEL # 935, ENTRE: CALLE UNO Y CALLE GERANIO, COL. JARDIN. C.P. 81230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9 CASILLA: BASICA</w:t>
      </w:r>
      <w:r>
        <w:rPr/>
        <w:br/>
      </w:r>
      <w:r>
        <w:rPr>
          <w:b/>
          <w:bCs/>
        </w:rPr>
        <w:t>UBICACIÓN: COLEGIO MONTFERRANT. AV. ALAMEDA Y CALLE LUNA SIN NUMERO, FRACC. RESIDENCIAL DEL COUNTRY. C.P. 81230. AHOME, SINALOA.</w:t>
      </w:r>
      <w:r>
        <w:rPr/>
        <w:br/>
        <w:br/>
      </w:r>
      <w:r>
        <w:rPr>
          <w:b/>
          <w:bCs/>
        </w:rPr>
        <w:t xml:space="preserve">SECCIÓN: 19 CASILLA: CONTIGUA 1 </w:t>
      </w:r>
      <w:r>
        <w:rPr/>
        <w:br/>
      </w:r>
      <w:r>
        <w:rPr>
          <w:b/>
          <w:bCs/>
        </w:rPr>
        <w:t>UBICACIÓN: COLEGIO MONTFERRANT. AV. ALAMEDA Y CALLE LUNA SIN NUMERO, FRACC. RESIDENCIAL DEL COUNTRY. C.P. 81230. AHOME, SINALOA.</w:t>
      </w:r>
      <w:r>
        <w:rPr/>
        <w:br/>
        <w:br/>
      </w:r>
      <w:r>
        <w:rPr>
          <w:b/>
          <w:bCs/>
        </w:rPr>
        <w:t>SECCIÓN: 20 CASILLA: BASICA</w:t>
      </w:r>
      <w:r>
        <w:rPr/>
        <w:br/>
      </w:r>
      <w:r>
        <w:rPr>
          <w:b/>
          <w:bCs/>
        </w:rPr>
        <w:t>UBICACIÓN: ESCUELA PREPARATORIA MOCHIS. AV. INDEPENDENCIA SIN NUMERO ESQ. CON AMADO NERVO, FRACC. JARDINES DEL VALLE. C.P. 81245. AHOME, SINALOA.</w:t>
      </w:r>
      <w:r>
        <w:rPr/>
        <w:br/>
        <w:br/>
      </w:r>
      <w:r>
        <w:rPr>
          <w:b/>
          <w:bCs/>
        </w:rPr>
        <w:t>SECCIÓN: 21 CASILLA: BASICA</w:t>
      </w:r>
      <w:r>
        <w:rPr/>
        <w:br/>
      </w:r>
      <w:r>
        <w:rPr>
          <w:b/>
          <w:bCs/>
        </w:rPr>
        <w:t>UBICACIÓN: PARQUE SINALOA. BLVD. ANTONIO ROSALES COSTADO TORRE SAN BERNARDO, COL. CENTRO. C.P. 81200. AHOME, SINALOA.</w:t>
      </w:r>
      <w:r>
        <w:rPr/>
        <w:br/>
        <w:br/>
      </w:r>
      <w:r>
        <w:rPr>
          <w:b/>
          <w:bCs/>
        </w:rPr>
        <w:t>SECCIÓN: 22 CASILLA: BASICA</w:t>
      </w:r>
      <w:r>
        <w:rPr/>
        <w:br/>
      </w:r>
      <w:r>
        <w:rPr>
          <w:b/>
          <w:bCs/>
        </w:rPr>
        <w:t>UBICACIÓN: CALLE: DELICIAS B # 1273, ENTRE: RIO FUERTE Y DELICIAS, FRACC. DELICIAS. C.P. 81277. AHOME, SINALOA.</w:t>
      </w:r>
      <w:r>
        <w:rPr/>
        <w:br/>
        <w:br/>
      </w:r>
      <w:r>
        <w:rPr>
          <w:b/>
          <w:bCs/>
        </w:rPr>
        <w:t>SECCIÓN: 23 CASILLA: BASICA</w:t>
      </w:r>
      <w:r>
        <w:rPr/>
        <w:br/>
      </w:r>
      <w:r>
        <w:rPr>
          <w:b/>
          <w:bCs/>
        </w:rPr>
        <w:t>UBICACIÓN: CALLE: DELICIAS C # 1363, ENTRE: DELICIAS PRIMERA Y DELICIAS SEGUNDA, FRACC. DELICIAS. C.P. 81277. AHOME, SINALOA.</w:t>
      </w:r>
      <w:r>
        <w:rPr/>
        <w:br/>
        <w:br/>
      </w:r>
      <w:r>
        <w:rPr>
          <w:b/>
          <w:bCs/>
        </w:rPr>
        <w:t xml:space="preserve">SECCIÓN: 23 CASILLA: CONTIGUA 1 </w:t>
      </w:r>
      <w:r>
        <w:rPr/>
        <w:br/>
      </w:r>
      <w:r>
        <w:rPr>
          <w:b/>
          <w:bCs/>
        </w:rPr>
        <w:t>UBICACIÓN: CALLE: DELICIAS C # 1363, ENTRE: DELICIAS PRIMERA Y DELICIAS SEGUNDA, FRACC. DELICIAS. C.P. 81277. AHOME, SINALOA.</w:t>
      </w:r>
      <w:r>
        <w:rPr/>
        <w:br/>
        <w:br/>
      </w:r>
      <w:r>
        <w:rPr>
          <w:b/>
          <w:bCs/>
        </w:rPr>
        <w:t>SECCIÓN: 24 CASILLA: BASICA</w:t>
      </w:r>
      <w:r>
        <w:rPr/>
        <w:br/>
      </w:r>
      <w:r>
        <w:rPr>
          <w:b/>
          <w:bCs/>
        </w:rPr>
        <w:t>UBICACIÓN: PARQUE INFANTIL. CLLE: LEANDRO VALLE SIN NUMERO, ESQ. CON FRAILES, FRACC. RESIDENCIAL ALAMEDAS. C.P. 81271. AHOME, SINALOA.</w:t>
      </w:r>
      <w:r>
        <w:rPr/>
        <w:br/>
        <w:br/>
      </w:r>
      <w:r>
        <w:rPr>
          <w:b/>
          <w:bCs/>
        </w:rPr>
        <w:t xml:space="preserve">SECCIÓN: 24 CASILLA: CONTIGUA 1 </w:t>
      </w:r>
      <w:r>
        <w:rPr/>
        <w:br/>
      </w:r>
      <w:r>
        <w:rPr>
          <w:b/>
          <w:bCs/>
        </w:rPr>
        <w:t>UBICACIÓN: PARQUE INFANTIL. CALLE: LEANDRO VALLE SIN NUMERO, ESQ. CON FRAILES, FRACC. RESIDENCIAL ALAMEDAS. C.P. 81271. AHOME, SINALOA.</w:t>
      </w:r>
      <w:r>
        <w:rPr/>
        <w:br/>
        <w:br/>
      </w:r>
      <w:r>
        <w:rPr>
          <w:b/>
          <w:bCs/>
        </w:rPr>
        <w:t xml:space="preserve">SECCIÓN: 24 CASILLA: CONTIGUA 2 </w:t>
      </w:r>
      <w:r>
        <w:rPr/>
        <w:br/>
      </w:r>
      <w:r>
        <w:rPr>
          <w:b/>
          <w:bCs/>
        </w:rPr>
        <w:t>UBICACIÓN: PARQUE INFANTIL. CALLE: LEANDRO VALLE SIN NUMERO, ESQ. CON FRAILES, FRACC. RESIDENCIAL ALAMEDAS. C.P. 81271. AHOME, SINALOA.</w:t>
      </w:r>
      <w:r>
        <w:rPr/>
        <w:br/>
        <w:br/>
      </w:r>
      <w:r>
        <w:rPr>
          <w:b/>
          <w:bCs/>
        </w:rPr>
        <w:t xml:space="preserve">SECCIÓN: 24 CASILLA: CONTIGUA 3 </w:t>
      </w:r>
      <w:r>
        <w:rPr/>
        <w:br/>
      </w:r>
      <w:r>
        <w:rPr>
          <w:b/>
          <w:bCs/>
        </w:rPr>
        <w:t>UBICACIÓN: PARQUE INFANTIL. CALLE: LEANDRO VALLE SIN NUMERO, ESQ. CON FRAILES, FRACC. RESIDENCIAL ALAMEDAS. C.P. 81271. AHOME, SINALOA.</w:t>
      </w:r>
      <w:r>
        <w:rPr/>
        <w:br/>
        <w:br/>
      </w:r>
      <w:r>
        <w:rPr>
          <w:b/>
          <w:bCs/>
        </w:rPr>
        <w:t>SECCIÓN: 25 CASILLA: BASICA</w:t>
      </w:r>
      <w:r>
        <w:rPr/>
        <w:br/>
      </w:r>
      <w:r>
        <w:rPr>
          <w:b/>
          <w:bCs/>
        </w:rPr>
        <w:t>UBICACIÓN: JARDIN DE NIÑOS, NIÑOS HEROES DE CHAPULTEPEC. BLVD. RIO FUERTE #1656 SUR FRENTE AL CJON. ESCOLAR, COL. 12 DE OCTUBRE. C.P. 81271. AHOME, SINALOA.</w:t>
      </w:r>
      <w:r>
        <w:rPr/>
        <w:br/>
        <w:br/>
      </w:r>
      <w:r>
        <w:rPr>
          <w:b/>
          <w:bCs/>
        </w:rPr>
        <w:t xml:space="preserve">SECCIÓN: 25 CASILLA: EXTRAORDINARIA 1 </w:t>
      </w:r>
      <w:r>
        <w:rPr/>
        <w:br/>
      </w:r>
      <w:r>
        <w:rPr>
          <w:b/>
          <w:bCs/>
        </w:rPr>
        <w:t>UBICACIÓN: PARQUE SANTA TERESA. BLVD. PEDRO ANAYA SIN NUMERO ESQ C. CONQUISTADORES, FRACC. SANTA TERESA. C.P. 81271. AHOME, SINALOA.</w:t>
      </w:r>
      <w:r>
        <w:rPr/>
        <w:br/>
        <w:br/>
      </w:r>
      <w:r>
        <w:rPr>
          <w:b/>
          <w:bCs/>
        </w:rPr>
        <w:t xml:space="preserve">SECCIÓN: 25 CASILLA: EXTRAORDINARIA 1 CONTIGUA 1 </w:t>
      </w:r>
      <w:r>
        <w:rPr/>
        <w:br/>
      </w:r>
      <w:r>
        <w:rPr>
          <w:b/>
          <w:bCs/>
        </w:rPr>
        <w:t>UBICACIÓN: PARQUE SANTA TERESA. BLVD. PEDRO ANAYA SIN NUMERO ESQ C. CONQUISTADORES, FRACC. SANTA TERESA. C.P. 81271. AHOME, SINALOA.</w:t>
      </w:r>
      <w:r>
        <w:rPr/>
        <w:br/>
        <w:br/>
      </w:r>
      <w:r>
        <w:rPr>
          <w:b/>
          <w:bCs/>
        </w:rPr>
        <w:t xml:space="preserve">SECCIÓN: 25 CASILLA: EXTRAORDINARIA 1 CONTIGUA 2 </w:t>
      </w:r>
      <w:r>
        <w:rPr/>
        <w:br/>
      </w:r>
      <w:r>
        <w:rPr>
          <w:b/>
          <w:bCs/>
        </w:rPr>
        <w:t>UBICACIÓN: PARQUE SANTA TERESA. BLVD. PEDRO ANAYA SIN NUMERO ESQ C. CONQUISTADORES, FRACC. SANTA TERESA. C.P. 81271. AHOME, SINALOA.</w:t>
      </w:r>
      <w:r>
        <w:rPr/>
        <w:br/>
        <w:br/>
      </w:r>
      <w:r>
        <w:rPr>
          <w:b/>
          <w:bCs/>
        </w:rPr>
        <w:t xml:space="preserve">SECCIÓN: 25 CASILLA: EXTRAORDINARIA 2 </w:t>
      </w:r>
      <w:r>
        <w:rPr/>
        <w:br/>
      </w:r>
      <w:r>
        <w:rPr>
          <w:b/>
          <w:bCs/>
        </w:rPr>
        <w:t>UBICACIÓN: JARDIN DE NIÑOS GUILLERMO AGUIRRE FOX. CALLE: LEANDRO VALLE SIN NUMERO, FRACC. ALAMOS COUNTRY. C.P. 81271. AHOME, SINALOA.</w:t>
      </w:r>
      <w:r>
        <w:rPr/>
        <w:br/>
        <w:br/>
      </w:r>
      <w:r>
        <w:rPr>
          <w:b/>
          <w:bCs/>
        </w:rPr>
        <w:t xml:space="preserve">SECCIÓN: 25 CASILLA: EXTRAORDINARIA 2 CONTIGUA 1 </w:t>
      </w:r>
      <w:r>
        <w:rPr/>
        <w:br/>
      </w:r>
      <w:r>
        <w:rPr>
          <w:b/>
          <w:bCs/>
        </w:rPr>
        <w:t>UBICACIÓN: JARDIN DE NIÑOS GUILLERMO AGUIRRE FOX. CALLE: LEANDRO VALLE SIN NUMERO, FRACC. ALAMOS COUNTRY. C.P. 81271. AHOME, SINALOA.</w:t>
      </w:r>
      <w:r>
        <w:rPr/>
        <w:br/>
        <w:br/>
      </w:r>
      <w:r>
        <w:rPr>
          <w:b/>
          <w:bCs/>
        </w:rPr>
        <w:t xml:space="preserve">SECCIÓN: 25 CASILLA: EXTRAORDINARIA 2 CONTIGUA 2 </w:t>
      </w:r>
      <w:r>
        <w:rPr/>
        <w:br/>
      </w:r>
      <w:r>
        <w:rPr>
          <w:b/>
          <w:bCs/>
        </w:rPr>
        <w:t>UBICACIÓN: JARDIN DE NIÑOS GUILLERMO AGUIRRE FOX. CALLE: LEANDRO VALLE SIN NUMERO, FRACC. ALAMOS COUNTRY. C.P. 81271. AHOME, SINALOA.</w:t>
      </w:r>
      <w:r>
        <w:rPr/>
        <w:br/>
        <w:br/>
      </w:r>
      <w:r>
        <w:rPr>
          <w:b/>
          <w:bCs/>
        </w:rPr>
        <w:t xml:space="preserve">SECCIÓN: 25 CASILLA: EXTRAORDINARIA 2 CONTIGUA 3 </w:t>
      </w:r>
      <w:r>
        <w:rPr/>
        <w:br/>
      </w:r>
      <w:r>
        <w:rPr>
          <w:b/>
          <w:bCs/>
        </w:rPr>
        <w:t>UBICACIÓN: JARDIN DE NIÑOS GUILLERMO AGUIRRE FOX. CALLE: LEANDRO VALLE SIN NUMERO, FRACC. ALAMOS COUNTRY. C.P. 81271. AHOME, SINALOA.</w:t>
      </w:r>
      <w:r>
        <w:rPr/>
        <w:br/>
        <w:br/>
      </w:r>
      <w:r>
        <w:rPr>
          <w:b/>
          <w:bCs/>
        </w:rPr>
        <w:t xml:space="preserve">SECCIÓN: 25 CASILLA: EXTRAORDINARIA 2 CONTIGUA 4 </w:t>
      </w:r>
      <w:r>
        <w:rPr/>
        <w:br/>
      </w:r>
      <w:r>
        <w:rPr>
          <w:b/>
          <w:bCs/>
        </w:rPr>
        <w:t>UBICACIÓN: JARDIN DE NIÑOS GUILLERMO AGUIRRE FOX. CALLE: LEANDRO VALLE SIN NUMERO, FRACC. ALAMOS COUNTRY. C.P. 81271. AHOME, SINALOA.</w:t>
      </w:r>
      <w:r>
        <w:rPr/>
        <w:br/>
        <w:br/>
      </w:r>
      <w:r>
        <w:rPr>
          <w:b/>
          <w:bCs/>
        </w:rPr>
        <w:t>SECCIÓN: 26 CASILLA: BASICA</w:t>
      </w:r>
      <w:r>
        <w:rPr/>
        <w:br/>
      </w:r>
      <w:r>
        <w:rPr>
          <w:b/>
          <w:bCs/>
        </w:rPr>
        <w:t>UBICACIÓN: CALLE: LAZARO CARDENAS # 52, PLAZOLETA 19, COL. 12 DE OCTUBRE. C.P. 81271. AHOME, SINALOA.</w:t>
      </w:r>
      <w:r>
        <w:rPr/>
        <w:br/>
        <w:br/>
      </w:r>
      <w:r>
        <w:rPr>
          <w:b/>
          <w:bCs/>
        </w:rPr>
        <w:t>SECCIÓN: 27 CASILLA: BASICA</w:t>
      </w:r>
      <w:r>
        <w:rPr/>
        <w:br/>
      </w:r>
      <w:r>
        <w:rPr>
          <w:b/>
          <w:bCs/>
        </w:rPr>
        <w:t>UBICACIÓN: CALLE: LAZARO CARDENAS # 85 NTE., COL. 12 DE OCTUBRE. C.P. 81271. AHOME, SINALOA.</w:t>
      </w:r>
      <w:r>
        <w:rPr/>
        <w:br/>
        <w:br/>
      </w:r>
      <w:r>
        <w:rPr>
          <w:b/>
          <w:bCs/>
        </w:rPr>
        <w:t>SECCIÓN: 28 CASILLA: BASICA</w:t>
      </w:r>
      <w:r>
        <w:rPr/>
        <w:br/>
      </w:r>
      <w:r>
        <w:rPr>
          <w:b/>
          <w:bCs/>
        </w:rPr>
        <w:t>UBICACIÓN: INDEPENDENCIA # 1005 PTE., ENTRE: BAHIA DE TOPOLOBAMPO Y BAHIA DE SAN IGNACIO, COL. CENTRO. C.P. 81200. AHOME, SINALOA.</w:t>
      </w:r>
      <w:r>
        <w:rPr/>
        <w:br/>
        <w:br/>
      </w:r>
      <w:r>
        <w:rPr>
          <w:b/>
          <w:bCs/>
        </w:rPr>
        <w:t>SECCIÓN: 29 CASILLA: BASICA</w:t>
      </w:r>
      <w:r>
        <w:rPr/>
        <w:br/>
      </w:r>
      <w:r>
        <w:rPr>
          <w:b/>
          <w:bCs/>
        </w:rPr>
        <w:t>UBICACIÓN: CALLE: BAHIA DE NAVACHISTE # 201, ENTRE: INDEPENDENCIA Y FCO. I MADERO, COL. CENTRO. C.P. 81200. AHOME, SINALOA.</w:t>
      </w:r>
      <w:r>
        <w:rPr/>
        <w:br/>
        <w:br/>
      </w:r>
      <w:r>
        <w:rPr>
          <w:b/>
          <w:bCs/>
        </w:rPr>
        <w:t>SECCIÓN: 30 CASILLA: BASICA</w:t>
      </w:r>
      <w:r>
        <w:rPr/>
        <w:br/>
      </w:r>
      <w:r>
        <w:rPr>
          <w:b/>
          <w:bCs/>
        </w:rPr>
        <w:t>UBICACIÓN: COLEGIO JOSEFA ORTIZ DE DOMINGUEZ. CALLE: BENITO JUAREZ SIN NUMERO, ENTRE: JAVIER MINA Y VICENTE GUERRERO, COL. CENTRO. C.P. 81200. AHOME, SINALOA.</w:t>
      </w:r>
      <w:r>
        <w:rPr/>
        <w:br/>
        <w:br/>
      </w:r>
      <w:r>
        <w:rPr>
          <w:b/>
          <w:bCs/>
        </w:rPr>
        <w:t>SECCIÓN: 31 CASILLA: BASICA</w:t>
      </w:r>
      <w:r>
        <w:rPr/>
        <w:br/>
      </w:r>
      <w:r>
        <w:rPr>
          <w:b/>
          <w:bCs/>
        </w:rPr>
        <w:t>UBICACIÓN: ESCUELA PRIMARIA MEXICO AMERICANO BENJAMIN F. JONNSTON. CALLE: BENITO JUAREZ # 539 OTE., ENTRE: ANGEL FLORES Y VICENTE GUERRERO, COL. CENTRO. C.P. 81200. AHOME, SINALOA.</w:t>
      </w:r>
      <w:r>
        <w:rPr/>
        <w:br/>
        <w:br/>
      </w:r>
      <w:r>
        <w:rPr>
          <w:b/>
          <w:bCs/>
        </w:rPr>
        <w:t>SECCIÓN: 32 CASILLA: BASICA</w:t>
      </w:r>
      <w:r>
        <w:rPr/>
        <w:br/>
      </w:r>
      <w:r>
        <w:rPr>
          <w:b/>
          <w:bCs/>
        </w:rPr>
        <w:t>UBICACIÓN: ESCUELA PRIMARIA JUSTO SIERRA. CALLE: 16 DE SEPTIEMBRE # 27, ENTRE: ZARAGOZA Y ALLENDE, COL. INSURGENTES. C.P. 81280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3 CASILLA: BASICA</w:t>
      </w:r>
      <w:r>
        <w:rPr/>
        <w:br/>
      </w:r>
      <w:r>
        <w:rPr>
          <w:b/>
          <w:bCs/>
        </w:rPr>
        <w:t>UBICACIÓN: ESCUELA PREPARATORIA IGNACIO MANUEL ALTAMIRANO. GABRIEL LEYVA S. SIN NUMERO ESQ. BLVD. CENTENARIO, COL. CENTRO. C.P. 81200. AHOME, SINALOA.</w:t>
      </w:r>
      <w:r>
        <w:rPr/>
        <w:br/>
        <w:br/>
      </w:r>
      <w:r>
        <w:rPr>
          <w:b/>
          <w:bCs/>
        </w:rPr>
        <w:t>SECCIÓN: 34 CASILLA: BASICA</w:t>
      </w:r>
      <w:r>
        <w:rPr/>
        <w:br/>
      </w:r>
      <w:r>
        <w:rPr>
          <w:b/>
          <w:bCs/>
        </w:rPr>
        <w:t>UBICACIÓN: BLVD. ANTONIO ROSALES # 802 PTE., ENTRE: LUCRECIA TORIS Y ALEJANDRO PEÑA, COL. GABRIEL LEYVA SOLANO. C.P. 81270. AHOME, SINALOA.</w:t>
      </w:r>
      <w:r>
        <w:rPr/>
        <w:br/>
        <w:br/>
      </w:r>
      <w:r>
        <w:rPr>
          <w:b/>
          <w:bCs/>
        </w:rPr>
        <w:t>SECCIÓN: 35 CASILLA: BASICA</w:t>
      </w:r>
      <w:r>
        <w:rPr/>
        <w:br/>
      </w:r>
      <w:r>
        <w:rPr>
          <w:b/>
          <w:bCs/>
        </w:rPr>
        <w:t>UBICACIÓN: CALLE: RAFAEL BUELNA # 769, ENTRE: BLVD. ROSALES Y ANGEL FLORES, COL. GABRIEL LEYVA SOLANO. C.P. 81270. AHOME, SINALOA.</w:t>
      </w:r>
      <w:r>
        <w:rPr/>
        <w:br/>
        <w:br/>
      </w:r>
      <w:r>
        <w:rPr>
          <w:b/>
          <w:bCs/>
        </w:rPr>
        <w:t xml:space="preserve">SECCIÓN: 35 CASILLA: CONTIGUA 1 </w:t>
      </w:r>
      <w:r>
        <w:rPr/>
        <w:br/>
      </w:r>
      <w:r>
        <w:rPr>
          <w:b/>
          <w:bCs/>
        </w:rPr>
        <w:t>UBICACIÓN: CALLE: RAFAEL BUELNA # 769, ENTRE: BLVD. ROSALES Y FELIPE ANGELES, COL. GABRIEL LEYVA SOLANO. C.P. 81270. AHOME, SINALOA.</w:t>
      </w:r>
      <w:r>
        <w:rPr/>
        <w:br/>
        <w:br/>
      </w:r>
      <w:r>
        <w:rPr>
          <w:b/>
          <w:bCs/>
        </w:rPr>
        <w:t xml:space="preserve">SECCIÓN: 35 CASILLA: CONTIGUA 2 </w:t>
      </w:r>
      <w:r>
        <w:rPr/>
        <w:br/>
      </w:r>
      <w:r>
        <w:rPr>
          <w:b/>
          <w:bCs/>
        </w:rPr>
        <w:t>UBICACIÓN: CALLE: RAFAEL BUELNA # 769, ENTRE: BLVD. ROSALES Y FELIPE ANGELES, COL. GABRIEL LEYVA SOLANO. C.P. 81270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6 CASILLA: BASICA</w:t>
      </w:r>
      <w:r>
        <w:rPr/>
        <w:br/>
      </w:r>
      <w:r>
        <w:rPr>
          <w:b/>
          <w:bCs/>
        </w:rPr>
        <w:t>UBICACIÓN: CALLE: GENARO ESTRADA # 669, ENTRE: FELIPE ANGELES Y JUSTO SIERRA, COL. GABRIEL LEYVA SOLANO. C.P. 81270. AHOME, SINALOA.</w:t>
      </w:r>
      <w:r>
        <w:rPr/>
        <w:br/>
        <w:br/>
      </w:r>
      <w:r>
        <w:rPr>
          <w:b/>
          <w:bCs/>
        </w:rPr>
        <w:t>SECCIÓN: 37 CASILLA: BASICA</w:t>
      </w:r>
      <w:r>
        <w:rPr/>
        <w:br/>
      </w:r>
      <w:r>
        <w:rPr>
          <w:b/>
          <w:bCs/>
        </w:rPr>
        <w:t>UBICACIÓN: CALLE: LUCRECIA TORIS # 652, ENTRE: FELIPE ANGELES Y JUSTO SIERRA, COL. GABRIEL LEYVA SOLANO. C.P. 81270. AHOME, SINALOA.</w:t>
      </w:r>
      <w:r>
        <w:rPr/>
        <w:br/>
        <w:br/>
      </w:r>
      <w:r>
        <w:rPr>
          <w:b/>
          <w:bCs/>
        </w:rPr>
        <w:t>SECCIÓN: 38 CASILLA: BASICA</w:t>
      </w:r>
      <w:r>
        <w:rPr/>
        <w:br/>
      </w:r>
      <w:r>
        <w:rPr>
          <w:b/>
          <w:bCs/>
        </w:rPr>
        <w:t>UBICACIÓN: CALLE: LOMBARDO TOLEDANO # 451, COL. MARGARITA. C.P. 81270. AHOME, SINALOA.</w:t>
      </w:r>
      <w:r>
        <w:rPr/>
        <w:br/>
        <w:br/>
      </w:r>
      <w:r>
        <w:rPr>
          <w:b/>
          <w:bCs/>
        </w:rPr>
        <w:t>SECCIÓN: 39 CASILLA: BASICA</w:t>
      </w:r>
      <w:r>
        <w:rPr/>
        <w:br/>
      </w:r>
      <w:r>
        <w:rPr>
          <w:b/>
          <w:bCs/>
        </w:rPr>
        <w:t>UBICACIÓN: ESCUELA PRIMARIA MATUTINA CLUB DE LEONES. CALLE: AARON SAENZ SIN NUMERO, ENTRE: GABRIEL LEYVA Y JUSTO SIERRA, COL. GABRIEL LEYVA SOLANO. C.P. 81270. AHOME, SINALOA.</w:t>
      </w:r>
      <w:r>
        <w:rPr/>
        <w:br/>
        <w:br/>
      </w:r>
      <w:r>
        <w:rPr>
          <w:b/>
          <w:bCs/>
        </w:rPr>
        <w:t xml:space="preserve">SECCIÓN: 39 CASILLA: CONTIGUA 1 </w:t>
      </w:r>
      <w:r>
        <w:rPr/>
        <w:br/>
      </w:r>
      <w:r>
        <w:rPr>
          <w:b/>
          <w:bCs/>
        </w:rPr>
        <w:t>UBICACIÓN: ESCUELA PRIMARIA MATUTINA CLUB DE LEONES. CALLE: AARON SAENZ SIN NUMERO, ENTRE: GABRIEL LEYVA Y JUSTO SIERRA, COL. GABRIEL LEYVA SOLANO. C.P. 81270. AHOME, SINALOA.</w:t>
      </w:r>
      <w:r>
        <w:rPr/>
        <w:br/>
        <w:br/>
      </w:r>
      <w:r>
        <w:rPr>
          <w:b/>
          <w:bCs/>
        </w:rPr>
        <w:t xml:space="preserve">SECCIÓN: 39 CASILLA: CONTIGUA 2 </w:t>
      </w:r>
      <w:r>
        <w:rPr/>
        <w:br/>
      </w:r>
      <w:r>
        <w:rPr>
          <w:b/>
          <w:bCs/>
        </w:rPr>
        <w:t>UBICACIÓN: ESCUELA PRIMARIA MATUTINA CLUB DE LEONES. CALLE: AARON SAENZ SIN NUMERO, ENTRE: GABRIEL LEYVA Y JUSTO SIERRA, COL. GABRIEL LEYVA SOLANO. C.P. 81270. AHOME, SINALOA.</w:t>
      </w:r>
      <w:r>
        <w:rPr/>
        <w:br/>
        <w:br/>
      </w:r>
      <w:r>
        <w:rPr>
          <w:b/>
          <w:bCs/>
        </w:rPr>
        <w:t>SECCIÓN: 40 CASILLA: BASICA</w:t>
      </w:r>
      <w:r>
        <w:rPr/>
        <w:br/>
      </w:r>
      <w:r>
        <w:rPr>
          <w:b/>
          <w:bCs/>
        </w:rPr>
        <w:t>UBICACIÓN: CALLE: RAFAEL BUELNA # 313, ENTRE: FIDEL VELAZQUEZ Y GABRIEL LEYVA SOLANO, COL. GABRIEL LEYVA SOLANO. C.P. 81270. AHOME, SINALOA.</w:t>
      </w:r>
      <w:r>
        <w:rPr/>
        <w:br/>
        <w:br/>
      </w:r>
      <w:r>
        <w:rPr>
          <w:b/>
          <w:bCs/>
        </w:rPr>
        <w:t>SECCIÓN: 41 CASILLA: BASICA</w:t>
      </w:r>
      <w:r>
        <w:rPr/>
        <w:br/>
      </w:r>
      <w:r>
        <w:rPr>
          <w:b/>
          <w:bCs/>
        </w:rPr>
        <w:t>UBICACIÓN: CALLE: LUCRECIA TORIS # 302 ESQ C. FIDEL VELAZQUEZ, COL. GABRIEL LEYVA SOLANO. C.P. 81270. AHOME, SINALOA.</w:t>
      </w:r>
      <w:r>
        <w:rPr/>
        <w:br/>
        <w:br/>
      </w:r>
      <w:r>
        <w:rPr>
          <w:b/>
          <w:bCs/>
        </w:rPr>
        <w:t>SECCIÓN: 42 CASILLA: BASICA</w:t>
      </w:r>
      <w:r>
        <w:rPr/>
        <w:br/>
      </w:r>
      <w:r>
        <w:rPr>
          <w:b/>
          <w:bCs/>
        </w:rPr>
        <w:t>UBICACIÓN: CALLE: AARON SAENZ # 214 PTE., ENTRE: ART. 123 Y FIDEL VELAZQUEZ, COL. GABRIEL LEYVA SOLANO. C.P. 81270. AHOME, SINALOA.</w:t>
      </w:r>
      <w:r>
        <w:rPr/>
        <w:br/>
        <w:br/>
      </w:r>
      <w:r>
        <w:rPr>
          <w:b/>
          <w:bCs/>
        </w:rPr>
        <w:t>SECCIÓN: 43 CASILLA: BASICA</w:t>
      </w:r>
      <w:r>
        <w:rPr/>
        <w:br/>
      </w:r>
      <w:r>
        <w:rPr>
          <w:b/>
          <w:bCs/>
        </w:rPr>
        <w:t>UBICACIÓN: CALLE: DIVISION DEL NORTE # 26, COL. GABRIEL ELYVA SOLANO. C.P. 81270. AHOME, SINALOA.</w:t>
      </w:r>
      <w:r>
        <w:rPr/>
        <w:br/>
        <w:br/>
      </w:r>
      <w:r>
        <w:rPr>
          <w:b/>
          <w:bCs/>
        </w:rPr>
        <w:t xml:space="preserve">SECCIÓN: 43 CASILLA: CONTIGUA 1 </w:t>
      </w:r>
      <w:r>
        <w:rPr/>
        <w:br/>
      </w:r>
      <w:r>
        <w:rPr>
          <w:b/>
          <w:bCs/>
        </w:rPr>
        <w:t>UBICACIÓN: CALLE: DIVISION DEL NORTE # 26, COL. GABRIEL LEYVA SOLANO. C.P. 81270. AHOME, SINALOA.</w:t>
      </w:r>
      <w:r>
        <w:rPr/>
        <w:br/>
        <w:br/>
      </w:r>
      <w:r>
        <w:rPr>
          <w:b/>
          <w:bCs/>
        </w:rPr>
        <w:t xml:space="preserve">SECCIÓN: 43 CASILLA: CONTIGUA 2 </w:t>
      </w:r>
      <w:r>
        <w:rPr/>
        <w:br/>
      </w:r>
      <w:r>
        <w:rPr>
          <w:b/>
          <w:bCs/>
        </w:rPr>
        <w:t>UBICACIÓN: CALLE: DIVISION DEL NORTE # 26, COL. GABRIEL LEYVA SOLANO. C.P. 81270. AHOME, SINALOA.</w:t>
      </w:r>
      <w:r>
        <w:rPr/>
        <w:br/>
        <w:br/>
      </w:r>
      <w:r>
        <w:rPr>
          <w:b/>
          <w:bCs/>
        </w:rPr>
        <w:t xml:space="preserve">SECCIÓN: 43 CASILLA: CONTIGUA 3 </w:t>
      </w:r>
      <w:r>
        <w:rPr/>
        <w:br/>
      </w:r>
      <w:r>
        <w:rPr>
          <w:b/>
          <w:bCs/>
        </w:rPr>
        <w:t>UBICACIÓN: CALLE: DIVISION DEL NORTE # 26, COL. GABRIEL LEYVA SOLANO. C.P. 81270. AHOME, SINALOA.</w:t>
      </w:r>
      <w:r>
        <w:rPr/>
        <w:br/>
        <w:br/>
      </w:r>
      <w:r>
        <w:rPr>
          <w:b/>
          <w:bCs/>
        </w:rPr>
        <w:t>SECCIÓN: 44 CASILLA: BASICA</w:t>
      </w:r>
      <w:r>
        <w:rPr/>
        <w:br/>
      </w:r>
      <w:r>
        <w:rPr>
          <w:b/>
          <w:bCs/>
        </w:rPr>
        <w:t>UBICACIÓN: CENTRO DE MAESTROS. PRIVADA DOS DE ABRIL SIN NUMERO, ENTRE: SANTOS DEGOLLADO E IGNACIO ALLENDE, COL. INSURGENTES. C.P. 81260. AHOME, SINALOA.</w:t>
      </w:r>
      <w:r>
        <w:rPr/>
        <w:br/>
        <w:br/>
      </w:r>
      <w:r>
        <w:rPr>
          <w:b/>
          <w:bCs/>
        </w:rPr>
        <w:t>SECCIÓN: 45 CASILLA: BASICA</w:t>
      </w:r>
      <w:r>
        <w:rPr/>
        <w:br/>
      </w:r>
      <w:r>
        <w:rPr>
          <w:b/>
          <w:bCs/>
        </w:rPr>
        <w:t>UBICACIÓN: CALLE: IGNACIO COMONFORT # 213, ENTRE: GUILLERMO PRIETO E IGNACIO ZARAGOZA, COL. INSURGENTES. C.P. 81280. AHOME, SINALOA.</w:t>
      </w:r>
      <w:r>
        <w:rPr/>
        <w:br/>
        <w:br/>
      </w:r>
      <w:r>
        <w:rPr>
          <w:b/>
          <w:bCs/>
        </w:rPr>
        <w:t>SECCIÓN: 46 CASILLA: BASICA</w:t>
      </w:r>
      <w:r>
        <w:rPr/>
        <w:br/>
      </w:r>
      <w:r>
        <w:rPr>
          <w:b/>
          <w:bCs/>
        </w:rPr>
        <w:t>UBICACIÓN: JARDIN DE NIÑOS JOSE VASCONCELOS. CALLE: CINCO DE MAYO SIN NUMERO ESQ C. I. ZARAGOZA, COL. INSURGENTES. C.P. 81280. AHOME, SINALOA.</w:t>
      </w:r>
      <w:r>
        <w:rPr/>
        <w:br/>
        <w:br/>
      </w:r>
      <w:r>
        <w:rPr>
          <w:b/>
          <w:bCs/>
        </w:rPr>
        <w:t>SECCIÓN: 47 CASILLA: BASICA</w:t>
      </w:r>
      <w:r>
        <w:rPr/>
        <w:br/>
      </w:r>
      <w:r>
        <w:rPr>
          <w:b/>
          <w:bCs/>
        </w:rPr>
        <w:t>UBICACIÓN: CINCO DE MAYO # 95 PTE., ESQ. CON IGNACIO ALLENDE, COL. INSURGENTES. C.P. 81280. AHOME, SINALOA.</w:t>
      </w:r>
      <w:r>
        <w:rPr/>
        <w:br/>
        <w:br/>
      </w:r>
      <w:r>
        <w:rPr>
          <w:b/>
          <w:bCs/>
        </w:rPr>
        <w:t>SECCIÓN: 48 CASILLA: BASICA</w:t>
      </w:r>
      <w:r>
        <w:rPr/>
        <w:br/>
      </w:r>
      <w:r>
        <w:rPr>
          <w:b/>
          <w:bCs/>
        </w:rPr>
        <w:t>UBICACIÓN: NETZAHUALCOYOTL # 2 OTE. ESQ.CON SANTOS DEGOLLADO, COL. BIENESTAR. C.P. 81200. AHOME, SINALOA.</w:t>
      </w:r>
      <w:r>
        <w:rPr/>
        <w:br/>
        <w:br/>
      </w:r>
      <w:r>
        <w:rPr>
          <w:b/>
          <w:bCs/>
        </w:rPr>
        <w:t>SECCIÓN: 49 CASILLA: BASICA</w:t>
      </w:r>
      <w:r>
        <w:rPr/>
        <w:br/>
      </w:r>
      <w:r>
        <w:rPr>
          <w:b/>
          <w:bCs/>
        </w:rPr>
        <w:t>UBICACIÓN: COLEGIO DE BACHILLERES DEL ESTADO DE SINALOA 02. CALLE: GUILLERMO PRIETO SIN NUMERO, ENTRE: CUAUHTEMOC Y BLVD. ROSENDO G. CASTRO, COL. CENTRO. C.P. 81200. AHOME, SINALOA.</w:t>
      </w:r>
      <w:r>
        <w:rPr/>
        <w:br/>
        <w:br/>
      </w:r>
      <w:r>
        <w:rPr>
          <w:b/>
          <w:bCs/>
        </w:rPr>
        <w:t>SECCIÓN: 50 CASILLA: BASICA</w:t>
      </w:r>
      <w:r>
        <w:rPr/>
        <w:br/>
      </w:r>
      <w:r>
        <w:rPr>
          <w:b/>
          <w:bCs/>
        </w:rPr>
        <w:t>UBICACIÓN: CALLE: GUILLERMO PRIETO # 419 SUR, ENTRE: HIDALGO Y CJON. AGUSTIN MELGAR, COL. CENTRO. C.P. 81200. AHOME, SINALOA.</w:t>
      </w:r>
      <w:r>
        <w:rPr/>
        <w:br/>
        <w:br/>
      </w:r>
      <w:r>
        <w:rPr>
          <w:b/>
          <w:bCs/>
        </w:rPr>
        <w:t>SECCIÓN: 51 CASILLA: BASICA</w:t>
      </w:r>
      <w:r>
        <w:rPr/>
        <w:br/>
      </w:r>
      <w:r>
        <w:rPr>
          <w:b/>
          <w:bCs/>
        </w:rPr>
        <w:t>UBICACIÓN: ESCUELA PRIMARIA MARIA ELENA VIZCONDE. CALLE: GUILLERMO PRIETO SIN NUMERO, ENTRE: BENITO JUAREZ Y CJON. PINO SUAREZ, COL. CENTRO. C.P. 81200. AHOME, SINALOA.</w:t>
      </w:r>
      <w:r>
        <w:rPr/>
        <w:br/>
        <w:br/>
      </w:r>
      <w:r>
        <w:rPr>
          <w:b/>
          <w:bCs/>
        </w:rPr>
        <w:t xml:space="preserve">SECCIÓN: 51 CASILLA: ESPECIAL </w:t>
      </w:r>
      <w:r>
        <w:rPr/>
        <w:br/>
      </w:r>
      <w:r>
        <w:rPr>
          <w:b/>
          <w:bCs/>
        </w:rPr>
        <w:t>UBICACIÓN: LOCAL TERMINAL DE TRANSPORTES DEL PACIFICO. CALLE: JOSE MARIA MORELOS # 331 PTE., ENTRE: GABRIEL LEYVA SOLANO E IGNACIO ZARAGOZA, COL. CENTRO. C.P. 81200. AHOME, SINALOA.</w:t>
      </w:r>
      <w:r>
        <w:rPr/>
        <w:br/>
        <w:br/>
      </w:r>
      <w:r>
        <w:rPr>
          <w:b/>
          <w:bCs/>
        </w:rPr>
        <w:t>SECCIÓN: 52 CASILLA: BASICA</w:t>
      </w:r>
      <w:r>
        <w:rPr/>
        <w:br/>
      </w:r>
      <w:r>
        <w:rPr>
          <w:b/>
          <w:bCs/>
        </w:rPr>
        <w:t>UBICACIÓN: CALLE: BENITO JUAREZ # 121 OTE., ENTRE: ZAPATA Y NIÑOS HEROES, COL. CENTRO. C.P. 81200. AHOME, SINALOA.</w:t>
      </w:r>
      <w:r>
        <w:rPr/>
        <w:br/>
        <w:br/>
      </w:r>
      <w:r>
        <w:rPr>
          <w:b/>
          <w:bCs/>
        </w:rPr>
        <w:t>SECCIÓN: 53 CASILLA: BASICA</w:t>
      </w:r>
      <w:r>
        <w:rPr/>
        <w:br/>
      </w:r>
      <w:r>
        <w:rPr>
          <w:b/>
          <w:bCs/>
        </w:rPr>
        <w:t>UBICACIÓN: ESCUELA PRIMARIA ELVIRA DELGADO DE CALDERON. CALLE: ALVARO OBREGON # 149 OTE., ENTRE: EMILIANO ZAPATA Y NIÑOS HEROES, COL. CENTRO. C.P. 81200. AHOME, SINALOA.</w:t>
      </w:r>
      <w:r>
        <w:rPr/>
        <w:br/>
        <w:br/>
      </w:r>
      <w:r>
        <w:rPr>
          <w:b/>
          <w:bCs/>
        </w:rPr>
        <w:t>SECCIÓN: 54 CASILLA: BASICA</w:t>
      </w:r>
      <w:r>
        <w:rPr/>
        <w:br/>
      </w:r>
      <w:r>
        <w:rPr>
          <w:b/>
          <w:bCs/>
        </w:rPr>
        <w:t>UBICACIÓN: ESCUELA SECUNDARIA GENERAL IGNACIO MANUEL ALTAMIRANO. CALLE: BIENESTAR SIN NUMERO ESQ. CON NIÑOS HEROES, COL. BIENESTAR. C.P. 81280. AHOME, SINALOA.</w:t>
      </w:r>
      <w:r>
        <w:rPr/>
        <w:br/>
        <w:br/>
      </w:r>
      <w:r>
        <w:rPr>
          <w:b/>
          <w:bCs/>
        </w:rPr>
        <w:t>SECCIÓN: 55 CASILLA: BASICA</w:t>
      </w:r>
      <w:r>
        <w:rPr/>
        <w:br/>
      </w:r>
      <w:r>
        <w:rPr>
          <w:b/>
          <w:bCs/>
        </w:rPr>
        <w:t>UBICACIÓN: EMILIANO ZAPATA # 1376, ENTRE: COMONFORT Y 5 DE MAYO, COL. ANAHUAC. C.P. 81280. AHOME, SINALOA.</w:t>
      </w:r>
      <w:r>
        <w:rPr/>
        <w:br/>
        <w:br/>
      </w:r>
      <w:r>
        <w:rPr>
          <w:b/>
          <w:bCs/>
        </w:rPr>
        <w:t>SECCIÓN: 56 CASILLA: BASICA</w:t>
      </w:r>
      <w:r>
        <w:rPr/>
        <w:br/>
      </w:r>
      <w:r>
        <w:rPr>
          <w:b/>
          <w:bCs/>
        </w:rPr>
        <w:t>UBICACIÓN: DOS DE ABRIL # 47 OTE., ENTRE: SANTOS DEGOLLADO Y EMILIANO ZAPATA, COL. ANAHUAC. C.P. 81280. AHOME, SINALOA.</w:t>
      </w:r>
      <w:r>
        <w:rPr/>
        <w:br/>
        <w:br/>
      </w:r>
      <w:r>
        <w:rPr>
          <w:b/>
          <w:bCs/>
        </w:rPr>
        <w:t>SECCIÓN: 57 CASILLA: BASICA</w:t>
      </w:r>
      <w:r>
        <w:rPr/>
        <w:br/>
      </w:r>
      <w:r>
        <w:rPr>
          <w:b/>
          <w:bCs/>
        </w:rPr>
        <w:t>UBICACIÓN: DOS DE ABRIL # 154 OTE., ENTRE: ZAPATA Y NIÑOS HEROES, COL. ANAHUAC. C.P. 81280. AHOME, SINALOA.</w:t>
      </w:r>
      <w:r>
        <w:rPr/>
        <w:br/>
        <w:br/>
      </w:r>
      <w:r>
        <w:rPr>
          <w:b/>
          <w:bCs/>
        </w:rPr>
        <w:t>SECCIÓN: 58 CASILLA: BASICA</w:t>
      </w:r>
      <w:r>
        <w:rPr/>
        <w:br/>
      </w:r>
      <w:r>
        <w:rPr>
          <w:b/>
          <w:bCs/>
        </w:rPr>
        <w:t>UBICACIÓN: CONSTITUCION # 1644 SUR, ENTRE: 5 DE FEBRERO Y DOS DE ABRIL, COL. ANAHUAC. C.P. 81280. AHOME, SINALOA.</w:t>
      </w:r>
      <w:r>
        <w:rPr/>
        <w:br/>
        <w:br/>
      </w:r>
      <w:r>
        <w:rPr>
          <w:b/>
          <w:bCs/>
        </w:rPr>
        <w:t>SECCIÓN: 59 CASILLA: BASICA</w:t>
      </w:r>
      <w:r>
        <w:rPr/>
        <w:br/>
      </w:r>
      <w:r>
        <w:rPr>
          <w:b/>
          <w:bCs/>
        </w:rPr>
        <w:t>UBICACIÓN: CALLE: CONSTITUCION # 1613 SUR, ENTRE: 5 DE FEBRERO Y DOS DE ABRIL, COL. ANAHUAC. C.P. 81280. AHOME, SINALOA.</w:t>
      </w:r>
      <w:r>
        <w:rPr/>
        <w:br/>
        <w:br/>
      </w:r>
      <w:r>
        <w:rPr>
          <w:b/>
          <w:bCs/>
        </w:rPr>
        <w:t>SECCIÓN: 60 CASILLA: BASICA</w:t>
      </w:r>
      <w:r>
        <w:rPr/>
        <w:br/>
      </w:r>
      <w:r>
        <w:rPr>
          <w:b/>
          <w:bCs/>
        </w:rPr>
        <w:t>UBICACIÓN: CALLE: DOS DE ABRIL # 435 OTE., ENTRE: JUAN ALDAMA Y BELIZARIO DOMINGUEZ, COL. ANAHUAC. C.P. 81280. AHOME, SINALOA.</w:t>
      </w:r>
      <w:r>
        <w:rPr/>
        <w:br/>
        <w:br/>
      </w:r>
      <w:r>
        <w:rPr>
          <w:b/>
          <w:bCs/>
        </w:rPr>
        <w:t>SECCIÓN: 61 CASILLA: BASICA</w:t>
      </w:r>
      <w:r>
        <w:rPr/>
        <w:br/>
      </w:r>
      <w:r>
        <w:rPr>
          <w:b/>
          <w:bCs/>
        </w:rPr>
        <w:t>UBICACIÓN: PRIMARIA INDEPENDENCIA. 5 DE MAYO SIN NUMERO, A UN COSTADO ZONA ESCOLAR #1, ENTRE: CONSTITUCION Y JUAN ALDAMA, COL. ANAHUAC. C.P. 81280. AHOME, SINALOA.</w:t>
      </w:r>
      <w:r>
        <w:rPr/>
        <w:br/>
        <w:br/>
      </w:r>
      <w:r>
        <w:rPr>
          <w:b/>
          <w:bCs/>
        </w:rPr>
        <w:t>SECCIÓN: 62 CASILLA: BASICA</w:t>
      </w:r>
      <w:r>
        <w:rPr/>
        <w:br/>
      </w:r>
      <w:r>
        <w:rPr>
          <w:b/>
          <w:bCs/>
        </w:rPr>
        <w:t>UBICACIÓN: CALLE: IGNACIO COMONFORT # 449 OTE., ENTRE: BELIZARIO DOMINGUEZ Y JUAN ALDAMA, COL. ANAHUAC. C.P. 81280. AHOME, SINALOA.</w:t>
      </w:r>
      <w:r>
        <w:rPr/>
        <w:br/>
        <w:br/>
      </w:r>
      <w:r>
        <w:rPr>
          <w:b/>
          <w:bCs/>
        </w:rPr>
        <w:t>SECCIÓN: 63 CASILLA: BASICA</w:t>
      </w:r>
      <w:r>
        <w:rPr/>
        <w:br/>
      </w:r>
      <w:r>
        <w:rPr>
          <w:b/>
          <w:bCs/>
        </w:rPr>
        <w:t>UBICACIÓN: CALLE: JOSE MARIA OCHOA # 404, ENTRE: JUAN ALDAMA Y BELISARIO DOMINGUEZ, COL. ANAHUAC. C.P. 81280. AHOME, SINALOA.</w:t>
      </w:r>
      <w:r>
        <w:rPr/>
        <w:br/>
        <w:br/>
      </w:r>
      <w:r>
        <w:rPr>
          <w:b/>
          <w:bCs/>
        </w:rPr>
        <w:t xml:space="preserve">SECCIÓN: 63 CASILLA: CONTIGUA 1 </w:t>
      </w:r>
      <w:r>
        <w:rPr/>
        <w:br/>
      </w:r>
      <w:r>
        <w:rPr>
          <w:b/>
          <w:bCs/>
        </w:rPr>
        <w:t>UBICACIÓN: JOSE MARIA OCHOA # 404, ENTRE: JUAN ALDAMA Y BELIZARIO DOMINGUEZ, COL. ANAHUAC. C.P. 81280. AHOME, SINALOA.</w:t>
      </w:r>
      <w:r>
        <w:rPr/>
        <w:br/>
        <w:br/>
      </w:r>
      <w:r>
        <w:rPr>
          <w:b/>
          <w:bCs/>
        </w:rPr>
        <w:t>SECCIÓN: 64 CASILLA: BASICA</w:t>
      </w:r>
      <w:r>
        <w:rPr/>
        <w:br/>
      </w:r>
      <w:r>
        <w:rPr>
          <w:b/>
          <w:bCs/>
        </w:rPr>
        <w:t>UBICACIÓN: CALLE: CUAUHTEMOC # 383 OTE., ENTRE: CONSTITUCION Y BELIZARIO DOMINGUEZ, COL. BIENESTAR. C.P. 81280. AHOME, SINALOA.</w:t>
      </w:r>
      <w:r>
        <w:rPr/>
        <w:br/>
        <w:br/>
      </w:r>
      <w:r>
        <w:rPr>
          <w:b/>
          <w:bCs/>
        </w:rPr>
        <w:t xml:space="preserve">SECCIÓN: 64 CASILLA: ESPECIAL </w:t>
      </w:r>
      <w:r>
        <w:rPr/>
        <w:br/>
      </w:r>
      <w:r>
        <w:rPr>
          <w:b/>
          <w:bCs/>
        </w:rPr>
        <w:t>UBICACIÓN: LOCAL DE TRANSPORTES ELITE. BLVD. ROSENDO G. CASTRO SIN NUMERO, COL. CENTRO. C.P. 81200. AHOME, SINALOA.</w:t>
      </w:r>
      <w:r>
        <w:rPr/>
        <w:br/>
        <w:br/>
      </w:r>
      <w:r>
        <w:rPr>
          <w:b/>
          <w:bCs/>
        </w:rPr>
        <w:t>SECCIÓN: 65 CASILLA: BASICA</w:t>
      </w:r>
      <w:r>
        <w:rPr/>
        <w:br/>
      </w:r>
      <w:r>
        <w:rPr>
          <w:b/>
          <w:bCs/>
        </w:rPr>
        <w:t>UBICACIÓN: CALLE: JUAN ALDAMA # 417 SUR, ENTRE: MIGUEL HIDALGO Y CJON. AGUSTIN MELGAR, COL. CENTRO. C.P. 81200. AHOME, SINALOA.</w:t>
      </w:r>
      <w:r>
        <w:rPr/>
        <w:br/>
        <w:br/>
      </w:r>
      <w:r>
        <w:rPr>
          <w:b/>
          <w:bCs/>
        </w:rPr>
        <w:t>SECCIÓN: 66 CASILLA: BASICA</w:t>
      </w:r>
      <w:r>
        <w:rPr/>
        <w:br/>
      </w:r>
      <w:r>
        <w:rPr>
          <w:b/>
          <w:bCs/>
        </w:rPr>
        <w:t>UBICACIÓN: ESCUELA PRIMARIA IGNACIO RAMIREZ. AV. INDEPENDENCIA # 441 OTE., ENTRE: BELIZARIO DOMINGUEZ Y JUAN ALDAMA, COL. CENTRO. C.P. 81200. AHOME, SINALOA.</w:t>
      </w:r>
      <w:r>
        <w:rPr/>
        <w:br/>
        <w:br/>
      </w:r>
      <w:r>
        <w:rPr>
          <w:b/>
          <w:bCs/>
        </w:rPr>
        <w:t>SECCIÓN: 67 CASILLA: BASICA</w:t>
      </w:r>
      <w:r>
        <w:rPr/>
        <w:br/>
      </w:r>
      <w:r>
        <w:rPr>
          <w:b/>
          <w:bCs/>
        </w:rPr>
        <w:t>UBICACIÓN: CONSTITUCION # 39 SUR, ENTRE: GALEANA Y MADERO, COL. CENTRO. C.P. 81200. AHOME, SINALOA.</w:t>
      </w:r>
      <w:r>
        <w:rPr/>
        <w:br/>
        <w:br/>
      </w:r>
      <w:r>
        <w:rPr>
          <w:b/>
          <w:bCs/>
        </w:rPr>
        <w:t>SECCIÓN: 68 CASILLA: BASICA</w:t>
      </w:r>
      <w:r>
        <w:rPr/>
        <w:br/>
      </w:r>
      <w:r>
        <w:rPr>
          <w:b/>
          <w:bCs/>
        </w:rPr>
        <w:t>UBICACIÓN: CALLE: BENITO JUAREZ # 502 OTE., ENTRE: BELIZARIO DOMINGUEZ Y 20 DE NOVIEMBRE, COL. CENTRO. C.P. 81200. AHOME, SINALOA.</w:t>
      </w:r>
      <w:r>
        <w:rPr/>
        <w:br/>
        <w:br/>
      </w:r>
      <w:r>
        <w:rPr>
          <w:b/>
          <w:bCs/>
        </w:rPr>
        <w:t>SECCIÓN: 69 CASILLA: BASICA</w:t>
      </w:r>
      <w:r>
        <w:rPr/>
        <w:br/>
      </w:r>
      <w:r>
        <w:rPr>
          <w:b/>
          <w:bCs/>
        </w:rPr>
        <w:t>UBICACIÓN: CALLE: CORREGIDORA # 133 SUR, ENTRE: MORELOS Y CJON. PINO SUAREZ, COL. CENTRO. C.P. 81200. AHOME, SINALOA.</w:t>
      </w:r>
      <w:r>
        <w:rPr/>
        <w:br/>
        <w:br/>
      </w:r>
      <w:r>
        <w:rPr>
          <w:b/>
          <w:bCs/>
        </w:rPr>
        <w:t xml:space="preserve">SECCIÓN: 69 CASILLA: CONTIGUA 1 </w:t>
      </w:r>
      <w:r>
        <w:rPr/>
        <w:br/>
      </w:r>
      <w:r>
        <w:rPr>
          <w:b/>
          <w:bCs/>
        </w:rPr>
        <w:t>UBICACIÓN: CALLE: CORREGIDORA # 133 SUR, ENTRE: MORELOS Y CJON. PINO SUAREZ, COL. CENTRO. C.P. 81200. AHOME, SINALOA.</w:t>
      </w:r>
      <w:r>
        <w:rPr/>
        <w:br/>
        <w:br/>
      </w:r>
      <w:r>
        <w:rPr>
          <w:b/>
          <w:bCs/>
        </w:rPr>
        <w:t>SECCIÓN: 70 CASILLA: BASICA</w:t>
      </w:r>
      <w:r>
        <w:rPr/>
        <w:br/>
      </w:r>
      <w:r>
        <w:rPr>
          <w:b/>
          <w:bCs/>
        </w:rPr>
        <w:t>UBICACIÓN: ESCUELA PRIMARIA ALFREDO V. BONFIL. CALLE: CORREGIDORA SIN NUMERO, ENTRE: AV. INDEPENDENCIA Y CJON. JUAN DE LA BARRERA, COL. CENTRO. C.P. 81200. AHOME, SINALOA.</w:t>
      </w:r>
      <w:r>
        <w:rPr/>
        <w:br/>
        <w:br/>
        <w:br/>
      </w:r>
      <w:r>
        <w:rPr>
          <w:b/>
          <w:bCs/>
        </w:rPr>
        <w:t>SECCIÓN: 71 CASILLA: BASICA</w:t>
      </w:r>
      <w:r>
        <w:rPr/>
        <w:br/>
      </w:r>
      <w:r>
        <w:rPr>
          <w:b/>
          <w:bCs/>
        </w:rPr>
        <w:t>UBICACIÓN: CALLE: 20 DE NOVIEMBRE # 456 SUR, ENTRE: OBREGON Y AGUSTIN MELGAR, COL. CENTRO. C.P. 81200. AHOME, SINALOA.</w:t>
      </w:r>
      <w:r>
        <w:rPr/>
        <w:br/>
        <w:br/>
        <w:br/>
      </w:r>
      <w:r>
        <w:rPr>
          <w:b/>
          <w:bCs/>
        </w:rPr>
        <w:t>SECCIÓN: 72 CASILLA: BASICA</w:t>
      </w:r>
      <w:r>
        <w:rPr/>
        <w:br/>
      </w:r>
      <w:r>
        <w:rPr>
          <w:b/>
          <w:bCs/>
        </w:rPr>
        <w:t>UBICACIÓN: CALLE: CORREGIDORA # 640 SUR, ENTRE: CUAUHTEMOC Y CJON. TENOCHTITILAN, COL. BIENESTAR. C.P. 81280. AHOME, SINALOA.</w:t>
      </w:r>
      <w:r>
        <w:rPr/>
        <w:br/>
        <w:br/>
        <w:br/>
      </w:r>
      <w:r>
        <w:rPr>
          <w:b/>
          <w:bCs/>
        </w:rPr>
        <w:t>SECCIÓN: 73 CASILLA: BASICA</w:t>
      </w:r>
      <w:r>
        <w:rPr/>
        <w:br/>
      </w:r>
      <w:r>
        <w:rPr>
          <w:b/>
          <w:bCs/>
        </w:rPr>
        <w:t>UBICACIÓN: CALLE: MARCIAL ORDOÑES # 678 OTE., ENTRE: BELIZARIO DOMINGUEZ Y CORREGIDORA, COL. BIENESTAR. C.P. 81280. AHOME, SINALOA.</w:t>
      </w:r>
      <w:r>
        <w:rPr/>
        <w:br/>
        <w:br/>
      </w:r>
      <w:r>
        <w:rPr>
          <w:b/>
          <w:bCs/>
        </w:rPr>
        <w:t>SECCIÓN: 74 CASILLA: BASICA</w:t>
      </w:r>
      <w:r>
        <w:rPr/>
        <w:br/>
      </w:r>
      <w:r>
        <w:rPr>
          <w:b/>
          <w:bCs/>
        </w:rPr>
        <w:t>UBICACIÓN: CALLE: JOSE MARIA OCHOA # 670 OTE., ENTRE: 20 DE NOVIEMBRE Y CORREGIDORA , COL. ANAHUAC. C.P. 81280. AHOME, SINALOA.</w:t>
      </w:r>
      <w:r>
        <w:rPr/>
        <w:br/>
        <w:br/>
        <w:br/>
      </w:r>
      <w:r>
        <w:rPr>
          <w:b/>
          <w:bCs/>
        </w:rPr>
        <w:t>SECCIÓN: 75 CASILLA: BASICA</w:t>
      </w:r>
      <w:r>
        <w:rPr/>
        <w:br/>
      </w:r>
      <w:r>
        <w:rPr>
          <w:b/>
          <w:bCs/>
        </w:rPr>
        <w:t>UBICACIÓN: CALLE: 20 DE NOVIEMBRE # 1280, ENTRE: 5 DE MAYO Y MELCHOR OCAMPO, COL. ANAHUAC. C.P. 81280. AHOME, SINALOA.</w:t>
      </w:r>
      <w:r>
        <w:rPr/>
        <w:br/>
        <w:br/>
        <w:br/>
      </w:r>
      <w:r>
        <w:rPr>
          <w:b/>
          <w:bCs/>
        </w:rPr>
        <w:t>SECCIÓN: 76 CASILLA: BASICA</w:t>
      </w:r>
      <w:r>
        <w:rPr/>
        <w:br/>
      </w:r>
      <w:r>
        <w:rPr>
          <w:b/>
          <w:bCs/>
        </w:rPr>
        <w:t>UBICACIÓN: CALLE: CORREGIDORA # 1307 SUR; ESQ. CON 5 DE MAYO, COL. ANAHUAC. C.P. 81280. AHOME, SINALOA.</w:t>
      </w:r>
      <w:r>
        <w:rPr/>
        <w:br/>
        <w:br/>
      </w:r>
      <w:r>
        <w:rPr>
          <w:b/>
          <w:bCs/>
        </w:rPr>
        <w:t>SECCIÓN: 77 CASILLA: BASICA</w:t>
      </w:r>
      <w:r>
        <w:rPr/>
        <w:br/>
      </w:r>
      <w:r>
        <w:rPr>
          <w:b/>
          <w:bCs/>
        </w:rPr>
        <w:t>UBICACIÓN: CALLE: CORREGIDORA # 1402 SUR, ENTRE: COMONFORT Y MONTERREY, COL. ANAHUAC. C.P. 81280. AHOME, SINALOA.</w:t>
      </w:r>
      <w:r>
        <w:rPr/>
        <w:br/>
        <w:br/>
      </w:r>
      <w:r>
        <w:rPr>
          <w:b/>
          <w:bCs/>
        </w:rPr>
        <w:t>SECCIÓN: 78 CASILLA: BASICA</w:t>
      </w:r>
      <w:r>
        <w:rPr/>
        <w:br/>
      </w:r>
      <w:r>
        <w:rPr>
          <w:b/>
          <w:bCs/>
        </w:rPr>
        <w:t>UBICACIÓN: CALLE: 20 DE NOVIEMBRE SIN NUMERO, ENTRE: MONTERREY Y 5 DE FEBRERO, COL. ANAHUAC. C.P. 81280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79 CASILLA: BASICA</w:t>
      </w:r>
      <w:r>
        <w:rPr/>
        <w:br/>
      </w:r>
      <w:r>
        <w:rPr>
          <w:b/>
          <w:bCs/>
        </w:rPr>
        <w:t>UBICACIÓN: ESCUELA PRIMARIA MATUTINA JOSE MARIA MORELOS. CALLE: BELIZARIO DOMINGUEZ SIN NUMERO, ENTRE: DOS DE ABRIL Y 5 DE FEBRERO, COL. ANAHUAC. C.P. 81280. AHOME, SINALOA.</w:t>
      </w:r>
      <w:r>
        <w:rPr/>
        <w:br/>
        <w:br/>
        <w:br/>
      </w:r>
      <w:r>
        <w:rPr>
          <w:b/>
          <w:bCs/>
        </w:rPr>
        <w:t>SECCIÓN: 80 CASILLA: BASICA</w:t>
      </w:r>
      <w:r>
        <w:rPr/>
        <w:br/>
      </w:r>
      <w:r>
        <w:rPr>
          <w:b/>
          <w:bCs/>
        </w:rPr>
        <w:t>UBICACIÓN: BLVD. PEDRO MARIA ANAYA # 2398 ESQ. CON MORELOS, COL. MORELOS. C.P. 81290. AHOME, SINALOA.</w:t>
      </w:r>
      <w:r>
        <w:rPr/>
        <w:br/>
        <w:br/>
        <w:br/>
      </w:r>
      <w:r>
        <w:rPr>
          <w:b/>
          <w:bCs/>
        </w:rPr>
        <w:t xml:space="preserve">SECCIÓN: 80 CASILLA: CONTIGUA 1 </w:t>
      </w:r>
      <w:r>
        <w:rPr/>
        <w:br/>
      </w:r>
      <w:r>
        <w:rPr>
          <w:b/>
          <w:bCs/>
        </w:rPr>
        <w:t>UBICACIÓN: BLVD. PEDRO MARIA ANAYA # 2398, ESQ. CON MORELOS, COL. MORELOS. C.P. 81290. AHOME, SINALOA.</w:t>
      </w:r>
      <w:r>
        <w:rPr/>
        <w:br/>
        <w:br/>
        <w:br/>
      </w:r>
      <w:r>
        <w:rPr>
          <w:b/>
          <w:bCs/>
        </w:rPr>
        <w:t xml:space="preserve">SECCIÓN: 80 CASILLA: CONTIGUA 2 </w:t>
      </w:r>
      <w:r>
        <w:rPr/>
        <w:br/>
      </w:r>
      <w:r>
        <w:rPr>
          <w:b/>
          <w:bCs/>
        </w:rPr>
        <w:t>UBICACIÓN: BLVD. PEDRO MARIA ANAYA # 2398, ESQ. CON MORELOS, COL. MORELOS. C.P. 81290. AHOME, SINALOA.</w:t>
      </w:r>
      <w:r>
        <w:rPr/>
        <w:br/>
        <w:br/>
      </w:r>
      <w:r>
        <w:rPr>
          <w:b/>
          <w:bCs/>
        </w:rPr>
        <w:t>SECCIÓN: 81 CASILLA: BASICA</w:t>
      </w:r>
      <w:r>
        <w:rPr/>
        <w:br/>
      </w:r>
      <w:r>
        <w:rPr>
          <w:b/>
          <w:bCs/>
        </w:rPr>
        <w:t>UBICACIÓN: ESCUELA PRIMARIA FEDERAL VICENTE GUERRERO. BLVD. JOSE MARIA MORELOS SIN NUMERO, ENTRE: BLVD. PEDRO ANAYA Y HERMENEGILDO GALEANA, COL. BUROCRATA. C.P. 81290. AHOME, SINALOA.</w:t>
      </w:r>
      <w:r>
        <w:rPr/>
        <w:br/>
        <w:br/>
      </w:r>
      <w:r>
        <w:rPr>
          <w:b/>
          <w:bCs/>
        </w:rPr>
        <w:t xml:space="preserve">SECCIÓN: 81 CASILLA: EXTRAORDINARIA 1 </w:t>
      </w:r>
      <w:r>
        <w:rPr/>
        <w:br/>
      </w:r>
      <w:r>
        <w:rPr>
          <w:b/>
          <w:bCs/>
        </w:rPr>
        <w:t>UBICACIÓN: JARDIN DE NIÑOS CELESTIN FREINET. MARIANO MATAMOROS SIN NUMERO, COL. PRADERAS DE VILLA. C.P. 81290. AHOME, SINALOA.</w:t>
      </w:r>
      <w:r>
        <w:rPr/>
        <w:br/>
        <w:br/>
        <w:br/>
      </w:r>
      <w:r>
        <w:rPr>
          <w:b/>
          <w:bCs/>
        </w:rPr>
        <w:t xml:space="preserve">SECCIÓN: 81 CASILLA: EXTRAORDINARIA 1 CONTIGUA 1 </w:t>
      </w:r>
      <w:r>
        <w:rPr/>
        <w:br/>
      </w:r>
      <w:r>
        <w:rPr>
          <w:b/>
          <w:bCs/>
        </w:rPr>
        <w:t>UBICACIÓN: JARDIN DE NIÑOS CELESTIN FREINET. MARIANO MATAMOROS SIN NUMERO, COL. PRADERAS DE VILLA. C.P. 81290. AHOME, SINALOA.</w:t>
      </w:r>
      <w:r>
        <w:rPr/>
        <w:br/>
        <w:br/>
      </w:r>
      <w:r>
        <w:rPr>
          <w:b/>
          <w:bCs/>
        </w:rPr>
        <w:t xml:space="preserve">SECCIÓN: 81 CASILLA: EXTRAORDINARIA 1 CONTIGUA 2 </w:t>
      </w:r>
      <w:r>
        <w:rPr/>
        <w:br/>
      </w:r>
      <w:r>
        <w:rPr>
          <w:b/>
          <w:bCs/>
        </w:rPr>
        <w:t>UBICACIÓN: JARDIN DE NIÑOS CELESTIN FREINET. MARIANO MATAMOROS SIN NÚMERO, COL. PRADERAS DE VILLA. C.P. 81290. AHOME, SINALOA.</w:t>
      </w:r>
      <w:r>
        <w:rPr/>
        <w:br/>
        <w:br/>
        <w:br/>
      </w:r>
      <w:r>
        <w:rPr>
          <w:b/>
          <w:bCs/>
        </w:rPr>
        <w:t>SECCIÓN: 82 CASILLA: BASICA</w:t>
      </w:r>
      <w:r>
        <w:rPr/>
        <w:br/>
      </w:r>
      <w:r>
        <w:rPr>
          <w:b/>
          <w:bCs/>
        </w:rPr>
        <w:t>UBICACIÓN: CALLE: LEONA VICARIO SIN NUMERO, ENTRE: DANIEL CASTILLO Y BLVD MORELOS, COL. BUROCRATA. C.P. 81290. AHOME, SINALOA.</w:t>
      </w:r>
      <w:r>
        <w:rPr/>
        <w:br/>
        <w:br/>
        <w:br/>
      </w:r>
      <w:r>
        <w:rPr>
          <w:b/>
          <w:bCs/>
        </w:rPr>
        <w:t>SECCIÓN: 83 CASILLA: BASICA</w:t>
      </w:r>
      <w:r>
        <w:rPr/>
        <w:br/>
      </w:r>
      <w:r>
        <w:rPr>
          <w:b/>
          <w:bCs/>
        </w:rPr>
        <w:t>UBICACIÓN: CARRETERA A TOPOLOBAMPO KILOMETRO 3.5 SIN NUMERO, COL. BUROCRATA. C.P. 81290. AHOME, SINALOA.</w:t>
      </w:r>
      <w:r>
        <w:rPr/>
        <w:br/>
        <w:br/>
        <w:br/>
      </w:r>
      <w:r>
        <w:rPr>
          <w:b/>
          <w:bCs/>
        </w:rPr>
        <w:t xml:space="preserve">SECCIÓN: 83 CASILLA: CONTIGUA 1 </w:t>
      </w:r>
      <w:r>
        <w:rPr/>
        <w:br/>
      </w:r>
      <w:r>
        <w:rPr>
          <w:b/>
          <w:bCs/>
        </w:rPr>
        <w:t>UBICACIÓN: CARRETERA A TOPOLOBAMPO KILOMETRO 3.5 SIN NUMERO, COL. BUROCRATA. C.P. 81290. AHOME, SINALOA.</w:t>
      </w:r>
      <w:r>
        <w:rPr/>
        <w:br/>
        <w:br/>
      </w:r>
      <w:r>
        <w:rPr>
          <w:b/>
          <w:bCs/>
        </w:rPr>
        <w:t xml:space="preserve">SECCIÓN: 83 CASILLA: CONTIGUA 2 </w:t>
      </w:r>
      <w:r>
        <w:rPr/>
        <w:br/>
      </w:r>
      <w:r>
        <w:rPr>
          <w:b/>
          <w:bCs/>
        </w:rPr>
        <w:t>UBICACIÓN: CARRETERA A TOPOLOBAMPO KILOMETRO 3.5 SIN NUMERO, COL. BUROCRATA. C.P. 81290. AHOME, SINALOA.</w:t>
      </w:r>
      <w:r>
        <w:rPr/>
        <w:br/>
        <w:br/>
        <w:br/>
      </w:r>
      <w:r>
        <w:rPr>
          <w:b/>
          <w:bCs/>
        </w:rPr>
        <w:t>SECCIÓN: 84 CASILLA: BASICA</w:t>
      </w:r>
      <w:r>
        <w:rPr/>
        <w:br/>
      </w:r>
      <w:r>
        <w:rPr>
          <w:b/>
          <w:bCs/>
        </w:rPr>
        <w:t>UBICACIÓN: INSTITUTO DE CAPACITACION PARA EL TRABAJO DEL ESTADO DE SINALOA. DREN MOCHICAHUI SIN NUMERO, LOC. MORELOS. C.P. 81290. AHOME, SINALOA.</w:t>
      </w:r>
      <w:r>
        <w:rPr/>
        <w:br/>
        <w:br/>
      </w:r>
      <w:r>
        <w:rPr>
          <w:b/>
          <w:bCs/>
        </w:rPr>
        <w:t xml:space="preserve">SECCIÓN: 84 CASILLA: CONTIGUA 1 </w:t>
      </w:r>
      <w:r>
        <w:rPr/>
        <w:br/>
      </w:r>
      <w:r>
        <w:rPr>
          <w:b/>
          <w:bCs/>
        </w:rPr>
        <w:t>UBICACIÓN: INSTITUTO DE CAPACITACION PARA EL TRABAJO DEL ESTADO DE SINALOA. DREN MOCHICAHUI SIN NUMERO, LOC. MORELOS. C.P. 81290. AHOME, SINALOA.</w:t>
      </w:r>
      <w:r>
        <w:rPr/>
        <w:br/>
        <w:br/>
        <w:br/>
      </w:r>
      <w:r>
        <w:rPr>
          <w:b/>
          <w:bCs/>
        </w:rPr>
        <w:t xml:space="preserve">SECCIÓN: 84 CASILLA: CONTIGUA 2 </w:t>
      </w:r>
      <w:r>
        <w:rPr/>
        <w:br/>
      </w:r>
      <w:r>
        <w:rPr>
          <w:b/>
          <w:bCs/>
        </w:rPr>
        <w:t>UBICACIÓN: INSTITUTO DE CAPACITACION PARA EL TRABAJO DEL ESTADO DE SINALOA. DREN MOCHICAHUI SIN NUMERO, LOC. MORELOS. C.P. 81290. AHOME, SINALOA.</w:t>
      </w:r>
      <w:r>
        <w:rPr/>
        <w:br/>
        <w:br/>
        <w:br/>
      </w:r>
      <w:r>
        <w:rPr>
          <w:b/>
          <w:bCs/>
        </w:rPr>
        <w:t xml:space="preserve">SECCIÓN: 84 CASILLA: CONTIGUA 3 </w:t>
      </w:r>
      <w:r>
        <w:rPr/>
        <w:br/>
      </w:r>
      <w:r>
        <w:rPr>
          <w:b/>
          <w:bCs/>
        </w:rPr>
        <w:t>UBICACIÓN: INSTITUTO DE CAPACITACION PARA EL TRABAJO DEL ESTADO DE SINALOA. DREN MOCHICAHUI SIN NUMERO, LOC. MORELOS. C.P. 81290. AHOME, SINALOA.</w:t>
      </w:r>
      <w:r>
        <w:rPr/>
        <w:br/>
        <w:br/>
      </w:r>
      <w:r>
        <w:rPr>
          <w:b/>
          <w:bCs/>
        </w:rPr>
        <w:t xml:space="preserve">SECCIÓN: 84 CASILLA: CONTIGUA 4 </w:t>
      </w:r>
      <w:r>
        <w:rPr/>
        <w:br/>
      </w:r>
      <w:r>
        <w:rPr>
          <w:b/>
          <w:bCs/>
        </w:rPr>
        <w:t>UBICACIÓN: INSTITUTO DE CAPACITACION PARA EL TRABAJO DEL ESTADO DE SINALOA. DREN MOCHICAHUI SIN NUMERO, LOC. MORELOS. C.P. 81290. AHOME, SINALOA.</w:t>
      </w:r>
      <w:r>
        <w:rPr/>
        <w:br/>
        <w:br/>
        <w:br/>
      </w:r>
      <w:r>
        <w:rPr>
          <w:b/>
          <w:bCs/>
        </w:rPr>
        <w:t xml:space="preserve">SECCIÓN: 84 CASILLA: EXTRAORDINARIA 1 </w:t>
      </w:r>
      <w:r>
        <w:rPr/>
        <w:br/>
      </w:r>
      <w:r>
        <w:rPr>
          <w:b/>
          <w:bCs/>
        </w:rPr>
        <w:t>UBICACIÓN: COLEGIO OVIDIO DE CROLY. SANTA ANA # 2062, ENTRE: ANGOSTURA Y CONCORDIA, FRACC. LOS PORTALES. C.P. 81290. AHOME, SINALOA.</w:t>
      </w:r>
      <w:r>
        <w:rPr/>
        <w:br/>
        <w:br/>
        <w:br/>
      </w:r>
      <w:r>
        <w:rPr>
          <w:b/>
          <w:bCs/>
        </w:rPr>
        <w:t xml:space="preserve">SECCIÓN: 84 CASILLA: EXTRAORDINARIA 1 CONTIGUA 1 </w:t>
      </w:r>
      <w:r>
        <w:rPr/>
        <w:br/>
      </w:r>
      <w:r>
        <w:rPr>
          <w:b/>
          <w:bCs/>
        </w:rPr>
        <w:t>UBICACIÓN: COLEGIO OVIDIO DE CROLY. SANTA ANA # 2062, ENTRE: ANGOSTURA Y CONCORDIA, FRACC. LOS PORTALES. C.P. 81290. AHOME, SINALOA.</w:t>
      </w:r>
      <w:r>
        <w:rPr/>
        <w:br/>
        <w:br/>
        <w:br/>
      </w:r>
      <w:r>
        <w:rPr>
          <w:b/>
          <w:bCs/>
        </w:rPr>
        <w:t xml:space="preserve">SECCIÓN: 84 CASILLA: EXTRAORDINARIA 1 CONTIGUA 2 </w:t>
      </w:r>
      <w:r>
        <w:rPr/>
        <w:br/>
      </w:r>
      <w:r>
        <w:rPr>
          <w:b/>
          <w:bCs/>
        </w:rPr>
        <w:t>UBICACIÓN: COLEGIO OVIDIO DE CROLY. SANTA ANA # 2062, ENTRE: ANGOSTURA Y CONCORDIA, FRACC. LOS PORTALES. C.P. 81290. AHOME, SINALOA.</w:t>
      </w:r>
      <w:r>
        <w:rPr/>
        <w:br/>
        <w:br/>
      </w:r>
      <w:r>
        <w:rPr>
          <w:b/>
          <w:bCs/>
        </w:rPr>
        <w:t xml:space="preserve">SECCIÓN: 84 CASILLA: EXTRAORDINARIA 1 CONTIGUA 3 </w:t>
      </w:r>
      <w:r>
        <w:rPr/>
        <w:br/>
      </w:r>
      <w:r>
        <w:rPr>
          <w:b/>
          <w:bCs/>
        </w:rPr>
        <w:t>UBICACIÓN: COLEGIO OVIDIO DE CROLY. SANTA ANA # 2062, ENTRE: ANGOSTURA Y CONCORDIA, FRACC. LOS PORTALES. C.P. 81290. AHOME, SINALOA.</w:t>
      </w:r>
      <w:r>
        <w:rPr/>
        <w:br/>
        <w:br/>
      </w:r>
      <w:r>
        <w:rPr>
          <w:b/>
          <w:bCs/>
        </w:rPr>
        <w:t>SECCIÓN: 85 CASILLA: BASICA</w:t>
      </w:r>
      <w:r>
        <w:rPr/>
        <w:br/>
      </w:r>
      <w:r>
        <w:rPr>
          <w:b/>
          <w:bCs/>
        </w:rPr>
        <w:t>UBICACIÓN: JARIDN DE NIÑOS ELOISA AGUIRRE DEL VALLE. PEDRO MARIA ANAYA SIN NUMERO, ENTRE: DANIEL CASTRO Y BLVD. MORELOS, COL. MORELOS. C.P. 81290. AHOME, SINALOA.</w:t>
      </w:r>
      <w:r>
        <w:rPr/>
        <w:br/>
        <w:br/>
        <w:br/>
      </w:r>
      <w:r>
        <w:rPr>
          <w:b/>
          <w:bCs/>
        </w:rPr>
        <w:t>SECCIÓN: 86 CASILLA: BASICA</w:t>
      </w:r>
      <w:r>
        <w:rPr/>
        <w:br/>
      </w:r>
      <w:r>
        <w:rPr>
          <w:b/>
          <w:bCs/>
        </w:rPr>
        <w:t>UBICACIÓN: AV. PIONEROS EJIDALES # 1230 OTE., FRACC. ALAMOS UNO. C.P. 81285. AHOME, SINALOA.</w:t>
      </w:r>
      <w:r>
        <w:rPr/>
        <w:br/>
        <w:br/>
      </w:r>
      <w:r>
        <w:rPr>
          <w:b/>
          <w:bCs/>
        </w:rPr>
        <w:t xml:space="preserve">SECCIÓN: 86 CASILLA: CONTIGUA 1 </w:t>
      </w:r>
      <w:r>
        <w:rPr/>
        <w:br/>
      </w:r>
      <w:r>
        <w:rPr>
          <w:b/>
          <w:bCs/>
        </w:rPr>
        <w:t>UBICACIÓN: AV. PIONEROS EJIDALES # 1230 OTE., FRACC. ALAMOS UNO. C.P. 81285. AHOME, SINALOA.</w:t>
      </w:r>
      <w:r>
        <w:rPr/>
        <w:br/>
        <w:br/>
        <w:br/>
      </w:r>
      <w:r>
        <w:rPr>
          <w:b/>
          <w:bCs/>
        </w:rPr>
        <w:t xml:space="preserve">SECCIÓN: 86 CASILLA: CONTIGUA 2 </w:t>
      </w:r>
      <w:r>
        <w:rPr/>
        <w:br/>
      </w:r>
      <w:r>
        <w:rPr>
          <w:b/>
          <w:bCs/>
        </w:rPr>
        <w:t>UBICACIÓN: AV. PIONEROS EJIDALES # 1230 OTE., FRACC. ALAMOS UNO. C.P. 81285. AHOME, SINALOA.</w:t>
      </w:r>
      <w:r>
        <w:rPr/>
        <w:br/>
        <w:br/>
        <w:br/>
      </w:r>
      <w:r>
        <w:rPr>
          <w:b/>
          <w:bCs/>
        </w:rPr>
        <w:t xml:space="preserve">SECCIÓN: 86 CASILLA: CONTIGUA 3 </w:t>
      </w:r>
      <w:r>
        <w:rPr/>
        <w:br/>
      </w:r>
      <w:r>
        <w:rPr>
          <w:b/>
          <w:bCs/>
        </w:rPr>
        <w:t>UBICACIÓN: AV. PIONEROS EJIDALES # 1230 OTE., FRACC. ALAMOS UNO. C.P. 81285. AHOME, SINALOA.</w:t>
      </w:r>
      <w:r>
        <w:rPr/>
        <w:br/>
        <w:br/>
        <w:br/>
      </w:r>
      <w:r>
        <w:rPr>
          <w:b/>
          <w:bCs/>
        </w:rPr>
        <w:t>SECCIÓN: 87 CASILLA: BASICA</w:t>
      </w:r>
      <w:r>
        <w:rPr/>
        <w:br/>
      </w:r>
      <w:r>
        <w:rPr>
          <w:b/>
          <w:bCs/>
        </w:rPr>
        <w:t>UBICACIÓN: ESCUELA PRIMARIA MATUTINA EDUARDO LABASTIDA KOFAHL. BRASILES # 1061, ENTRE: FEBRERO Y BLVD. ALAMOS, COL. RAUL ROMANILLO. C.P. 81285. AHOME, SINALOA.</w:t>
      </w:r>
      <w:r>
        <w:rPr/>
        <w:br/>
        <w:br/>
      </w:r>
      <w:r>
        <w:rPr>
          <w:b/>
          <w:bCs/>
        </w:rPr>
        <w:t xml:space="preserve">SECCIÓN: 87 CASILLA: CONTIGUA 1 </w:t>
      </w:r>
      <w:r>
        <w:rPr/>
        <w:br/>
      </w:r>
      <w:r>
        <w:rPr>
          <w:b/>
          <w:bCs/>
        </w:rPr>
        <w:t>UBICACIÓN: ESCUELA PRIMARIA MATUTINA EDUARDO LABASTIDA KOFAHL. BRASILES # 1061, ENTRE: FEBRERO Y BLVD. ALAMOS, COL. RAUL ROMANILLO. C.P. 81285. AHOME, SINALOA.</w:t>
      </w:r>
      <w:r>
        <w:rPr/>
        <w:br/>
        <w:br/>
        <w:br/>
      </w:r>
      <w:r>
        <w:rPr>
          <w:b/>
          <w:bCs/>
        </w:rPr>
        <w:t xml:space="preserve">SECCIÓN: 87 CASILLA: CONTIGUA 2 </w:t>
      </w:r>
      <w:r>
        <w:rPr/>
        <w:br/>
      </w:r>
      <w:r>
        <w:rPr>
          <w:b/>
          <w:bCs/>
        </w:rPr>
        <w:t>UBICACIÓN: ESCUELA PRIMARIA MATUTINA EDUARDO LABASTIDA KOFAHL. BRASILES # 1061, ENTRE: FEBRERO Y BLVD. ALAMOS, COL. RAUL ROMANILLO. C.P. 81285. AHOME, SINALOA.</w:t>
      </w:r>
      <w:r>
        <w:rPr/>
        <w:br/>
        <w:br/>
        <w:br/>
      </w:r>
      <w:r>
        <w:rPr>
          <w:b/>
          <w:bCs/>
        </w:rPr>
        <w:t xml:space="preserve">SECCIÓN: 87 CASILLA: CONTIGUA 3 </w:t>
      </w:r>
      <w:r>
        <w:rPr/>
        <w:br/>
      </w:r>
      <w:r>
        <w:rPr>
          <w:b/>
          <w:bCs/>
        </w:rPr>
        <w:t>UBICACIÓN: ESCUELA PRIMARIA MATUTINA EDUARDO LABASTIDA KOFAHL. BRASILES # 1061, ENTRE: FEBRERO Y BLVD. ALAMOS, COL. RAUL ROMANILLO. C.P. 81285. AHOME, SINALOA.</w:t>
      </w:r>
      <w:r>
        <w:rPr/>
        <w:br/>
        <w:br/>
      </w:r>
      <w:r>
        <w:rPr>
          <w:b/>
          <w:bCs/>
        </w:rPr>
        <w:t xml:space="preserve">SECCIÓN: 87 CASILLA: CONTIGUA 4 </w:t>
      </w:r>
      <w:r>
        <w:rPr/>
        <w:br/>
      </w:r>
      <w:r>
        <w:rPr>
          <w:b/>
          <w:bCs/>
        </w:rPr>
        <w:t>UBICACIÓN: ESCUELA PRIMARIA MATUTINA EDUARDO LABASTIDA KOFAHL. BRASILES # 1061, ENTRE: FEBRERO Y BLVD. ALAMOS, COL. RAUL ROMANILLO. C.P. 81285. AHOME, SINALOA.</w:t>
      </w:r>
      <w:r>
        <w:rPr/>
        <w:br/>
        <w:br/>
        <w:br/>
      </w:r>
      <w:r>
        <w:rPr>
          <w:b/>
          <w:bCs/>
        </w:rPr>
        <w:t>SECCIÓN: 88 CASILLA: BASICA</w:t>
      </w:r>
      <w:r>
        <w:rPr/>
        <w:br/>
      </w:r>
      <w:r>
        <w:rPr>
          <w:b/>
          <w:bCs/>
        </w:rPr>
        <w:t>UBICACIÓN: UNIVERSIDAD PEDAGOGICA NACIONAL. HUANACASTLE # 1280 ESQUINA CON ABRIL, FRACC. ALAMOS UNO. C.P. 81285. AHOME, SINALOA.</w:t>
      </w:r>
      <w:r>
        <w:rPr/>
        <w:br/>
        <w:br/>
      </w:r>
      <w:r>
        <w:rPr>
          <w:b/>
          <w:bCs/>
        </w:rPr>
        <w:t xml:space="preserve">SECCIÓN: 88 CASILLA: CONTIGUA 1 </w:t>
      </w:r>
      <w:r>
        <w:rPr/>
        <w:br/>
      </w:r>
      <w:r>
        <w:rPr>
          <w:b/>
          <w:bCs/>
        </w:rPr>
        <w:t>UBICACIÓN: UNIVERSIDAD PEDAGOGICA NACIONAL. HUANACASTLE # 1280 ESQUINA CON ABRIL, FRACC. ALAMOS UNO. C.P. 81285. AHOME, SINALOA.</w:t>
      </w:r>
      <w:r>
        <w:rPr/>
        <w:br/>
        <w:br/>
      </w:r>
      <w:r>
        <w:rPr>
          <w:b/>
          <w:bCs/>
        </w:rPr>
        <w:t xml:space="preserve">SECCIÓN: 88 CASILLA: CONTIGUA 2 </w:t>
      </w:r>
      <w:r>
        <w:rPr/>
        <w:br/>
      </w:r>
      <w:r>
        <w:rPr>
          <w:b/>
          <w:bCs/>
        </w:rPr>
        <w:t>UBICACIÓN: UNIVERSIDAD PEDAGOGICA NACIONAL. HUANACASTLE # 1280 ESQUINA CON ABRIL, FRACC. ALAMOS UNO. C.P. 81285. AHOME, SINALOA.</w:t>
      </w:r>
      <w:r>
        <w:rPr/>
        <w:br/>
        <w:br/>
      </w:r>
      <w:r>
        <w:rPr>
          <w:b/>
          <w:bCs/>
        </w:rPr>
        <w:t>SECCIÓN: 89 CASILLA: BASICA</w:t>
      </w:r>
      <w:r>
        <w:rPr/>
        <w:br/>
      </w:r>
      <w:r>
        <w:rPr>
          <w:b/>
          <w:bCs/>
        </w:rPr>
        <w:t>UBICACIÓN: CALLE: DICIEMBRE # 1450 OTE., ENTRE: MAYO Y JUNIO, COL. ANTONIO TOLEDO CORRO. C.P. 81285. AHOME, SINALOA.</w:t>
      </w:r>
      <w:r>
        <w:rPr/>
        <w:br/>
        <w:br/>
      </w:r>
      <w:r>
        <w:rPr>
          <w:b/>
          <w:bCs/>
        </w:rPr>
        <w:t>SECCIÓN: 90 CASILLA: BASICA</w:t>
      </w:r>
      <w:r>
        <w:rPr/>
        <w:br/>
      </w:r>
      <w:r>
        <w:rPr>
          <w:b/>
          <w:bCs/>
        </w:rPr>
        <w:t>UBICACIÓN: ESCUELA PRIMARIA FEDERAL MIGUEL ALEMAN VALDEZ. CALLE: SEPTIEMBRE # 1410, ENTRE: MAYO Y JUNIO, COL. ANTONIO TOLEDO CORRO. C.P. 81285. AHOME, SINALOA.</w:t>
      </w:r>
      <w:r>
        <w:rPr/>
        <w:br/>
        <w:br/>
      </w:r>
      <w:r>
        <w:rPr>
          <w:b/>
          <w:bCs/>
        </w:rPr>
        <w:t>SECCIÓN: 91 CASILLA: BASICA</w:t>
      </w:r>
      <w:r>
        <w:rPr/>
        <w:br/>
      </w:r>
      <w:r>
        <w:rPr>
          <w:b/>
          <w:bCs/>
        </w:rPr>
        <w:t>UBICACIÓN: JARDIN DE NIÑOS IGNACIO ALLENDE. CALLE: AGOSTO SIN NUMERO, ENTRE: BLVD. DOROTEO ARANGO Y CALLE MARZO, COL. ANTONIO TOLEDO CORRO. C.P. 81285. AHOME, SINALOA.</w:t>
      </w:r>
      <w:r>
        <w:rPr/>
        <w:br/>
        <w:br/>
      </w:r>
      <w:r>
        <w:rPr>
          <w:b/>
          <w:bCs/>
        </w:rPr>
        <w:t>SECCIÓN: 92 CASILLA: BASICA</w:t>
      </w:r>
      <w:r>
        <w:rPr/>
        <w:br/>
      </w:r>
      <w:r>
        <w:rPr>
          <w:b/>
          <w:bCs/>
        </w:rPr>
        <w:t>UBICACIÓN: CALLE: NOVIEMBRE # 998 OTE, ENTRE: ENERO Y FEBRERO, COL. ANTONIO TOLEDO CORRO. C.P. 81285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93 CASILLA: BASICA</w:t>
      </w:r>
      <w:r>
        <w:rPr/>
        <w:br/>
      </w:r>
      <w:r>
        <w:rPr>
          <w:b/>
          <w:bCs/>
        </w:rPr>
        <w:t>UBICACIÓN: CALLE: SEPTIEMBRE # 1040, ENTRE: FEBRERO Y AGOSTO, COL. ANTONIO TOLEDO CORRO. C.P. 81285. AHOME, SINALOA.</w:t>
      </w:r>
      <w:r>
        <w:rPr/>
        <w:br/>
        <w:br/>
      </w:r>
      <w:r>
        <w:rPr>
          <w:b/>
          <w:bCs/>
        </w:rPr>
        <w:t>SECCIÓN: 94 CASILLA: BASICA</w:t>
      </w:r>
      <w:r>
        <w:rPr/>
        <w:br/>
      </w:r>
      <w:r>
        <w:rPr>
          <w:b/>
          <w:bCs/>
        </w:rPr>
        <w:t>UBICACIÓN: BLVD. MACARIO GAXIOLA # 293 SUR, ENTRE: BENITO JUAREZ Y OBREGON, COL. CENTRO. C.P. 81200. AHOME, SINALOA.</w:t>
      </w:r>
      <w:r>
        <w:rPr/>
        <w:br/>
        <w:br/>
      </w:r>
      <w:r>
        <w:rPr>
          <w:b/>
          <w:bCs/>
        </w:rPr>
        <w:t>SECCIÓN: 95 CASILLA: BASICA</w:t>
      </w:r>
      <w:r>
        <w:rPr/>
        <w:br/>
      </w:r>
      <w:r>
        <w:rPr>
          <w:b/>
          <w:bCs/>
        </w:rPr>
        <w:t>UBICACIÓN: CALLE: MIGUEL HIDALGO # 960 OTE., ENTRE: DEL PINO Y GUADALUPE VICTORIA, COL. LAZARO CARDENAS. C.P. 81256. AHOME, SINALOA.</w:t>
      </w:r>
      <w:r>
        <w:rPr/>
        <w:br/>
        <w:br/>
      </w:r>
      <w:r>
        <w:rPr>
          <w:b/>
          <w:bCs/>
        </w:rPr>
        <w:t>SECCIÓN: 96 CASILLA: BASICA</w:t>
      </w:r>
      <w:r>
        <w:rPr/>
        <w:br/>
      </w:r>
      <w:r>
        <w:rPr>
          <w:b/>
          <w:bCs/>
        </w:rPr>
        <w:t>UBICACIÓN: JUAN ESCUTIA # 1329, ENTRE: 18 DE MARZO Y AGUILA AZTECA, COL. LAZARO CARDENAS. C.P. 81256. AHOME, SINALOA.</w:t>
      </w:r>
      <w:r>
        <w:rPr/>
        <w:br/>
        <w:br/>
      </w:r>
      <w:r>
        <w:rPr>
          <w:b/>
          <w:bCs/>
        </w:rPr>
        <w:t xml:space="preserve">SECCIÓN: 96 CASILLA: CONTIGUA 1 </w:t>
      </w:r>
      <w:r>
        <w:rPr/>
        <w:br/>
      </w:r>
      <w:r>
        <w:rPr>
          <w:b/>
          <w:bCs/>
        </w:rPr>
        <w:t>UBICACIÓN: JUAN ESCUTIA # 1329, ENTRE: 18 DE MARZO Y AGUILA AZTECA, COL. LAZARO CARDENAS. C.P. 81256. AHOME, SINALOA.</w:t>
      </w:r>
      <w:r>
        <w:rPr/>
        <w:br/>
        <w:br/>
      </w:r>
      <w:r>
        <w:rPr>
          <w:b/>
          <w:bCs/>
        </w:rPr>
        <w:t>SECCIÓN: 97 CASILLA: BASICA</w:t>
      </w:r>
      <w:r>
        <w:rPr/>
        <w:br/>
      </w:r>
      <w:r>
        <w:rPr>
          <w:b/>
          <w:bCs/>
        </w:rPr>
        <w:t>UBICACIÓN: INDEPENDENCIA # 1221, ESQ. RICARDO FLORES MAGON, FRACC. FOVISSSTE CUATRO. C.P. 81257. AHOME, SINALOA.</w:t>
      </w:r>
      <w:r>
        <w:rPr/>
        <w:br/>
        <w:br/>
      </w:r>
      <w:r>
        <w:rPr>
          <w:b/>
          <w:bCs/>
        </w:rPr>
        <w:t xml:space="preserve">SECCIÓN: 97 CASILLA: CONTIGUA 1 </w:t>
      </w:r>
      <w:r>
        <w:rPr/>
        <w:br/>
      </w:r>
      <w:r>
        <w:rPr>
          <w:b/>
          <w:bCs/>
        </w:rPr>
        <w:t>UBICACIÓN: INDEPENDENCIA # 1221, ESQ. RICARDO FLORES MAGON, FRACC. FOVISSSTE CUATRO. C.P. 81257. AHOME, SINALOA.</w:t>
      </w:r>
      <w:r>
        <w:rPr/>
        <w:br/>
        <w:br/>
      </w:r>
      <w:r>
        <w:rPr>
          <w:b/>
          <w:bCs/>
        </w:rPr>
        <w:t>SECCIÓN: 98 CASILLA: BASICA</w:t>
      </w:r>
      <w:r>
        <w:rPr/>
        <w:br/>
      </w:r>
      <w:r>
        <w:rPr>
          <w:b/>
          <w:bCs/>
        </w:rPr>
        <w:t>UBICACIÓN: CALLE: GUADALUPE VICTORIA # 350 SUR, ENTRE: MIGUEL HIDALGO Y JUAN DE LA BARRERA, COL. TABACHINES UNO. C.P. 81257. AHOME, SINALOA.</w:t>
      </w:r>
      <w:r>
        <w:rPr/>
        <w:br/>
        <w:br/>
      </w:r>
      <w:r>
        <w:rPr>
          <w:b/>
          <w:bCs/>
        </w:rPr>
        <w:t>SECCIÓN: 99 CASILLA: BASICA</w:t>
      </w:r>
      <w:r>
        <w:rPr/>
        <w:br/>
      </w:r>
      <w:r>
        <w:rPr>
          <w:b/>
          <w:bCs/>
        </w:rPr>
        <w:t>UBICACIÓN: ESCUELA PRIMARIA CONSTITUCION MEXICANA. CALLE: BENITO JUAREZ SIN NUMERO, ENTRE: DREN MOCHICAHUI Y GUADALUPE VICTORIA, COL. TABACHINES UNO. C.P. 81257. AHOME, SINALOA.</w:t>
      </w:r>
      <w:r>
        <w:rPr/>
        <w:br/>
        <w:br/>
      </w:r>
      <w:r>
        <w:rPr>
          <w:b/>
          <w:bCs/>
        </w:rPr>
        <w:t>SECCIÓN: 100 CASILLA: BASICA</w:t>
      </w:r>
      <w:r>
        <w:rPr/>
        <w:br/>
      </w:r>
      <w:r>
        <w:rPr>
          <w:b/>
          <w:bCs/>
        </w:rPr>
        <w:t>UBICACIÓN: CALLE: JOSE MARIA MORELOS # 997 OTE., ENTRE: ALAMO Y ROBLE, COL. TABACHINES UNO. C.P. 81257. AHOME, SINALOA.</w:t>
      </w:r>
      <w:r>
        <w:rPr/>
        <w:br/>
        <w:br/>
      </w:r>
      <w:r>
        <w:rPr>
          <w:b/>
          <w:bCs/>
        </w:rPr>
        <w:t>SECCIÓN: 101 CASILLA: BASICA</w:t>
      </w:r>
      <w:r>
        <w:rPr/>
        <w:br/>
      </w:r>
      <w:r>
        <w:rPr>
          <w:b/>
          <w:bCs/>
        </w:rPr>
        <w:t>UBICACIÓN: CALLE: JOSE MARIA MORELOS # 1172 OTE., ENTRE: CHARAY Y MOCHICAHUI, COL. INFONAVIT MOCHICAHUI. C.P. 81257. AHOME, SINALOA.</w:t>
      </w:r>
      <w:r>
        <w:rPr/>
        <w:br/>
        <w:br/>
      </w:r>
      <w:r>
        <w:rPr>
          <w:b/>
          <w:bCs/>
        </w:rPr>
        <w:t xml:space="preserve">SECCIÓN: 101 CASILLA: CONTIGUA 1 </w:t>
      </w:r>
      <w:r>
        <w:rPr/>
        <w:br/>
      </w:r>
      <w:r>
        <w:rPr>
          <w:b/>
          <w:bCs/>
        </w:rPr>
        <w:t>UBICACIÓN: CALLE: JOSE MARIA MORELOS # 1172 OTE., ENTRE: CHARAY Y MOCHICAHUI, COL. INFONAVIT MOCHICAHUI. C.P. 81257. AHOME, SINALOA.</w:t>
      </w:r>
      <w:r>
        <w:rPr/>
        <w:br/>
        <w:br/>
      </w:r>
      <w:r>
        <w:rPr>
          <w:b/>
          <w:bCs/>
        </w:rPr>
        <w:t>SECCIÓN: 102 CASILLA: BASICA</w:t>
      </w:r>
      <w:r>
        <w:rPr/>
        <w:br/>
      </w:r>
      <w:r>
        <w:rPr>
          <w:b/>
          <w:bCs/>
        </w:rPr>
        <w:t>UBICACIÓN: PLAYA SAN JUAN # 1909, ENTRE: PLAYA LAS GLORIAS Y PLAYA RABALERA, COL. ALEJANDRO PEÑA. C.P. 81260. AHOME, SINALOA.</w:t>
      </w:r>
      <w:r>
        <w:rPr/>
        <w:br/>
        <w:br/>
      </w:r>
      <w:r>
        <w:rPr>
          <w:b/>
          <w:bCs/>
        </w:rPr>
        <w:t xml:space="preserve">SECCIÓN: 102 CASILLA: EXTRAORDINARIA 1 </w:t>
      </w:r>
      <w:r>
        <w:rPr/>
        <w:br/>
      </w:r>
      <w:r>
        <w:rPr>
          <w:b/>
          <w:bCs/>
        </w:rPr>
        <w:t>UBICACIÓN: ESCUELA PRIMARIA IGNACIO ZARAGOZA. REVOLUCION SIN NUMERO, LOC. VEINTE DE NOVIEMBRE VIEJO. C.P. 81260. AHOME, SINALOA.</w:t>
      </w:r>
      <w:r>
        <w:rPr/>
        <w:br/>
        <w:br/>
      </w:r>
      <w:r>
        <w:rPr>
          <w:b/>
          <w:bCs/>
        </w:rPr>
        <w:t>SECCIÓN: 103 CASILLA: BASICA</w:t>
      </w:r>
      <w:r>
        <w:rPr/>
        <w:br/>
      </w:r>
      <w:r>
        <w:rPr>
          <w:b/>
          <w:bCs/>
        </w:rPr>
        <w:t>UBICACIÓN: PLAYA LAS GLORIAS # 720 ESQUINA CON VIZNAGA, COL. ALEJANDRO PEÑA. C.P. 81260. AHOME, SINALOA.</w:t>
      </w:r>
      <w:r>
        <w:rPr/>
        <w:br/>
        <w:br/>
      </w:r>
      <w:r>
        <w:rPr>
          <w:b/>
          <w:bCs/>
        </w:rPr>
        <w:t xml:space="preserve">SECCIÓN: 103 CASILLA: CONTIGUA 1 </w:t>
      </w:r>
      <w:r>
        <w:rPr/>
        <w:br/>
      </w:r>
      <w:r>
        <w:rPr>
          <w:b/>
          <w:bCs/>
        </w:rPr>
        <w:t>UBICACIÓN: PLAYA LAS GLORIAS # 720 ESQUINA CON VIZNAGA, COL. ALEJANDRO PEÑA. C.P. 81260. AHOME, SINALOA.</w:t>
      </w:r>
      <w:r>
        <w:rPr/>
        <w:br/>
        <w:br/>
      </w:r>
      <w:r>
        <w:rPr>
          <w:b/>
          <w:bCs/>
        </w:rPr>
        <w:t xml:space="preserve">SECCIÓN: 103 CASILLA: CONTIGUA 2 </w:t>
      </w:r>
      <w:r>
        <w:rPr/>
        <w:br/>
      </w:r>
      <w:r>
        <w:rPr>
          <w:b/>
          <w:bCs/>
        </w:rPr>
        <w:t>UBICACIÓN: PLAYA LAS GLORIAS # 720 ESQUINA CON VIZNAGA, COL. ALEJANDRO PEÑA. C.P. 81260. AHOME, SINALOA.</w:t>
      </w:r>
      <w:r>
        <w:rPr/>
        <w:br/>
        <w:br/>
      </w:r>
      <w:r>
        <w:rPr>
          <w:b/>
          <w:bCs/>
        </w:rPr>
        <w:t>SECCIÓN: 104 CASILLA: BASICA</w:t>
      </w:r>
      <w:r>
        <w:rPr/>
        <w:br/>
      </w:r>
      <w:r>
        <w:rPr>
          <w:b/>
          <w:bCs/>
        </w:rPr>
        <w:t>UBICACIÓN: ESCUELA PRIMARIA ESTATAL GENERAL LAZARO CARDENAS. PLAYA LAS GLORIAS SIN NUMERO, ESQUINA CON MAVIRI, COL. ALEJANDRO PEÑA. C.P. 81260. AHOME, SINALOA.</w:t>
      </w:r>
      <w:r>
        <w:rPr/>
        <w:br/>
        <w:br/>
      </w:r>
      <w:r>
        <w:rPr>
          <w:b/>
          <w:bCs/>
        </w:rPr>
        <w:t>SECCIÓN: 105 CASILLA: BASICA</w:t>
      </w:r>
      <w:r>
        <w:rPr/>
        <w:br/>
      </w:r>
      <w:r>
        <w:rPr>
          <w:b/>
          <w:bCs/>
        </w:rPr>
        <w:t>UBICACIÓN: JARDIN DE NIÑOS MOISES SAENZ. PLAYA CHUMICHI SIN NUMERO, ENTRE: PLAYA MAPAHUI Y LIMITE DE LA COLONIA, COL. ALEJANDRO PEÑA. C.P. 81260. AHOME, SINALOA.</w:t>
      </w:r>
      <w:r>
        <w:rPr/>
        <w:br/>
        <w:br/>
      </w:r>
      <w:r>
        <w:rPr>
          <w:b/>
          <w:bCs/>
        </w:rPr>
        <w:t>SECCIÓN: 106 CASILLA: BASICA</w:t>
      </w:r>
      <w:r>
        <w:rPr/>
        <w:br/>
      </w:r>
      <w:r>
        <w:rPr>
          <w:b/>
          <w:bCs/>
        </w:rPr>
        <w:t>UBICACIÓN: RAFAEL BUELNA # 20 CASI ESQ. CON AGUSTINA RAMIREZ, COL. ROSENDO G. CASTRO. C.P. 81260. AHOME, SINALOA.</w:t>
      </w:r>
      <w:r>
        <w:rPr/>
        <w:br/>
        <w:br/>
      </w:r>
      <w:r>
        <w:rPr>
          <w:b/>
          <w:bCs/>
        </w:rPr>
        <w:t>SECCIÓN: 107 CASILLA: BASICA</w:t>
      </w:r>
      <w:r>
        <w:rPr/>
        <w:br/>
      </w:r>
      <w:r>
        <w:rPr>
          <w:b/>
          <w:bCs/>
        </w:rPr>
        <w:t>UBICACIÓN: CALLE: SALVADOR ALVARADO # 22, ENTRE: AGUSTINA RAMIREZ Y CJON. FERROCARRIL, COL. ROSENDO G. CASTRO. C.P. 81260. AHOME, SINALOA.</w:t>
      </w:r>
      <w:r>
        <w:rPr/>
        <w:br/>
        <w:br/>
      </w:r>
      <w:r>
        <w:rPr>
          <w:b/>
          <w:bCs/>
        </w:rPr>
        <w:t>SECCIÓN: 108 CASILLA: BASICA</w:t>
      </w:r>
      <w:r>
        <w:rPr/>
        <w:br/>
      </w:r>
      <w:r>
        <w:rPr>
          <w:b/>
          <w:bCs/>
        </w:rPr>
        <w:t>UBICACIÓN: ESCUELA PRIMARIA GABRIEL LEYVA SOLANO. SALVADOR ALVARADO SIN NUMERO, ESQ. CON RIO ZUAQUE, COL. ROSENDO G. CASTRO. C.P. 81260. AHOME, SINALOA.</w:t>
      </w:r>
      <w:r>
        <w:rPr/>
        <w:br/>
        <w:br/>
      </w:r>
      <w:r>
        <w:rPr>
          <w:b/>
          <w:bCs/>
        </w:rPr>
        <w:t>SECCIÓN: 109 CASILLA: BASICA</w:t>
      </w:r>
      <w:r>
        <w:rPr/>
        <w:br/>
      </w:r>
      <w:r>
        <w:rPr>
          <w:b/>
          <w:bCs/>
        </w:rPr>
        <w:t>UBICACIÓN: CERRADA MOCHIS # 7, ENTRE: BLVD. ROSENDO G. CASTRO Y LAS VIAS, COL. ROSENDO G. CASTRO. C.P. 81260. AHOME, SINALOA.</w:t>
      </w:r>
      <w:r>
        <w:rPr/>
        <w:br/>
        <w:br/>
      </w:r>
      <w:r>
        <w:rPr>
          <w:b/>
          <w:bCs/>
        </w:rPr>
        <w:t>SECCIÓN: 110 CASILLA: BASICA</w:t>
      </w:r>
      <w:r>
        <w:rPr/>
        <w:br/>
      </w:r>
      <w:r>
        <w:rPr>
          <w:b/>
          <w:bCs/>
        </w:rPr>
        <w:t>UBICACIÓN: CALLE: PRINCIPAL SIN NUMERO, COL. FERROCARRILERA. C.P. 81260. AHOME, SINALOA.</w:t>
      </w:r>
      <w:r>
        <w:rPr/>
        <w:br/>
        <w:br/>
      </w:r>
      <w:r>
        <w:rPr>
          <w:b/>
          <w:bCs/>
        </w:rPr>
        <w:t>SECCIÓN: 274 CASILLA: BASICA</w:t>
      </w:r>
      <w:r>
        <w:rPr/>
        <w:br/>
      </w:r>
      <w:r>
        <w:rPr>
          <w:b/>
          <w:bCs/>
        </w:rPr>
        <w:t>UBICACIÓN: ESCUELA PRIMARIA RURAL ROSENDO G. CASTRO. DOMICILIO CONOCIDO, LOC. BAGOJO DEL RIO. C.P. 81342. AHOME, SINALOA.</w:t>
      </w:r>
      <w:r>
        <w:rPr/>
        <w:br/>
        <w:br/>
      </w:r>
      <w:r>
        <w:rPr>
          <w:b/>
          <w:bCs/>
        </w:rPr>
        <w:t>SECCIÓN: 283 CASILLA: BASICA</w:t>
      </w:r>
      <w:r>
        <w:rPr/>
        <w:br/>
      </w:r>
      <w:r>
        <w:rPr>
          <w:b/>
          <w:bCs/>
        </w:rPr>
        <w:t>UBICACIÓN: CALLE: LAZARO CARDENAS # 606, ENTRE: MAURO VARELA Y CARLOS RAMON GARCIA, LOC. EJIDO PRIMERO DE MAYO. C.P. 81380. AHOME, SINALOA.</w:t>
      </w:r>
      <w:r>
        <w:rPr/>
        <w:br/>
        <w:br/>
      </w:r>
      <w:r>
        <w:rPr>
          <w:b/>
          <w:bCs/>
        </w:rPr>
        <w:t xml:space="preserve">SECCIÓN: 283 CASILLA: CONTIGUA 1 </w:t>
      </w:r>
      <w:r>
        <w:rPr/>
        <w:br/>
      </w:r>
      <w:r>
        <w:rPr>
          <w:b/>
          <w:bCs/>
        </w:rPr>
        <w:t>UBICACIÓN: CALLE: LAZARO CARDENAS # 606, ENTRE: MAURO VARELA Y CARLOS RAMON GARCIA, LOC. EJIDO PRIMERO DE MAYO. C.P. 81380. AHOME, SINALOA.</w:t>
      </w:r>
      <w:r>
        <w:rPr/>
        <w:br/>
        <w:br/>
      </w:r>
      <w:r>
        <w:rPr>
          <w:b/>
          <w:bCs/>
        </w:rPr>
        <w:t>SECCIÓN: 284 CASILLA: BASICA</w:t>
      </w:r>
      <w:r>
        <w:rPr/>
        <w:br/>
      </w:r>
      <w:r>
        <w:rPr>
          <w:b/>
          <w:bCs/>
        </w:rPr>
        <w:t>UBICACIÓN: CALLE: ESTHER ZUNO DE ECHEVERRIA # 565, ENTRE: CJON. JUAN DE LA BARRERA Y LAZARO CARDENAS, LOC. PRIMERO DE MAYO. C.P. 81380. AHOME, SINALOA.</w:t>
      </w:r>
      <w:r>
        <w:rPr/>
        <w:br/>
        <w:br/>
      </w:r>
      <w:r>
        <w:rPr>
          <w:b/>
          <w:bCs/>
        </w:rPr>
        <w:t>SECCIÓN: 285 CASILLA: BASICA</w:t>
      </w:r>
      <w:r>
        <w:rPr/>
        <w:br/>
      </w:r>
      <w:r>
        <w:rPr>
          <w:b/>
          <w:bCs/>
        </w:rPr>
        <w:t>UBICACIÓN: ESCUELA PRIMARIA FEDERAL DIA DEL TRABAJO. BLVD. OSCAR MONZON MOLINA SIN NUMERO, ENTRE: ESTHER ZUNO ECHEVERRIA Y JESUS GARCIA PALAFOX, LOC. EJIDO PRIMERO DE MAYO. C.P. 81380. AHOME, SINALOA.</w:t>
      </w:r>
      <w:r>
        <w:rPr/>
        <w:br/>
        <w:br/>
      </w:r>
      <w:r>
        <w:rPr>
          <w:b/>
          <w:bCs/>
        </w:rPr>
        <w:t>SECCIÓN: 286 CASILLA: BASICA</w:t>
      </w:r>
      <w:r>
        <w:rPr/>
        <w:br/>
      </w:r>
      <w:r>
        <w:rPr>
          <w:b/>
          <w:bCs/>
        </w:rPr>
        <w:t>UBICACIÓN: CALLE: ESTHER ZUNO DE ECHEVERRIA SIN NUMERO, ENTRE: FCO. MARQUEZ Y ALEJANDRO PEÑA, LOC. EJIDO PRIMERO DE MAYO. C.P. 81380. AHOME, SINALOA.</w:t>
      </w:r>
      <w:r>
        <w:rPr/>
        <w:br/>
        <w:br/>
      </w:r>
      <w:r>
        <w:rPr>
          <w:b/>
          <w:bCs/>
        </w:rPr>
        <w:t>SECCIÓN: 287 CASILLA: BASICA</w:t>
      </w:r>
      <w:r>
        <w:rPr/>
        <w:br/>
      </w:r>
      <w:r>
        <w:rPr>
          <w:b/>
          <w:bCs/>
        </w:rPr>
        <w:t>UBICACIÓN: CALLE: ROSENDO G. CASTRO SIN NUMERO, ENTRE: ALEJANDRO PEÑA Y FCO. VILLA, LOC. EJIDO 20 DE NOVIEMBRE. C.P. 81360. AHOME, SINALOA.</w:t>
      </w:r>
      <w:r>
        <w:rPr/>
        <w:br/>
        <w:br/>
      </w:r>
      <w:r>
        <w:rPr>
          <w:b/>
          <w:bCs/>
        </w:rPr>
        <w:t>SECCIÓN: 288 CASILLA: BASICA</w:t>
      </w:r>
      <w:r>
        <w:rPr/>
        <w:br/>
      </w:r>
      <w:r>
        <w:rPr>
          <w:b/>
          <w:bCs/>
        </w:rPr>
        <w:t>UBICACIÓN: CALLE: REVOLUCION SIN NUMERO, ENTRE: MIGUEL HIDALGO Y 5 DE FEBRERO, LOC. EJIDO 20 DE NOVIEMBRE. C.P. 81360. AHOME, SINALOA.</w:t>
      </w:r>
      <w:r>
        <w:rPr/>
        <w:br/>
        <w:br/>
      </w:r>
      <w:r>
        <w:rPr>
          <w:b/>
          <w:bCs/>
        </w:rPr>
        <w:t>SECCIÓN: 289 CASILLA: BASICA</w:t>
      </w:r>
      <w:r>
        <w:rPr/>
        <w:br/>
      </w:r>
      <w:r>
        <w:rPr>
          <w:b/>
          <w:bCs/>
        </w:rPr>
        <w:t>UBICACIÓN: CALLE: VICENTE LOMBARDO TOLEDANO # 69, ENTRE: FCO. VILLA Y 5 DE MAYO, LOC. EJIDO 20 DE NOVIEMBRE. C.P. 81360. AHOME, SINALOA.</w:t>
      </w:r>
      <w:r>
        <w:rPr/>
        <w:br/>
        <w:br/>
      </w:r>
      <w:r>
        <w:rPr>
          <w:b/>
          <w:bCs/>
        </w:rPr>
        <w:t>SECCIÓN: 290 CASILLA: BASICA</w:t>
      </w:r>
      <w:r>
        <w:rPr/>
        <w:br/>
      </w:r>
      <w:r>
        <w:rPr>
          <w:b/>
          <w:bCs/>
        </w:rPr>
        <w:t>UBICACIÓN: ESCUELA PRIMARIA GENERAL ANGEL FLORES. CALLE: 20 DE NOVIEMBRE SIN NUMERO, ENTRE: AV. MIGUEL HIDALGO Y AV. FCO. I. MADERO, LOC. EJIDO 20 DE NOVIEMBRE. C.P. 81360. AHOME, SINALOA.</w:t>
      </w:r>
      <w:r>
        <w:rPr/>
        <w:br/>
        <w:br/>
      </w:r>
      <w:r>
        <w:rPr>
          <w:b/>
          <w:bCs/>
        </w:rPr>
        <w:t xml:space="preserve">SECCIÓN: 290 CASILLA: CONTIGUA 1 </w:t>
      </w:r>
      <w:r>
        <w:rPr/>
        <w:br/>
      </w:r>
      <w:r>
        <w:rPr>
          <w:b/>
          <w:bCs/>
        </w:rPr>
        <w:t>UBICACIÓN: ESCUELA PRIMARIA GENERAL ANGEL FLORES. CALLE: 20 DE NOVIEMBRE SIN NUMERO, ENTRE: AV. MIGUEL HIDALGO Y AV. FCO. I. MADERO, LOC. EJIDO 20 DE NOVIEMBRE. C.P. 81360. AHOME, SINALOA.</w:t>
      </w:r>
      <w:r>
        <w:rPr/>
        <w:br/>
        <w:br/>
      </w:r>
      <w:r>
        <w:rPr>
          <w:b/>
          <w:bCs/>
        </w:rPr>
        <w:t>SECCIÓN: 291 CASILLA: BASICA</w:t>
      </w:r>
      <w:r>
        <w:rPr/>
        <w:br/>
      </w:r>
      <w:r>
        <w:rPr>
          <w:b/>
          <w:bCs/>
        </w:rPr>
        <w:t>UBICACIÓN: JULIAN GONZALEZ # 68, ENTRE: PALOMARES Y ANTONIO LERMA, LOC. EJIDO FRANCISCO VILLA. C.P. 81251. AHOME, SINALOA.</w:t>
      </w:r>
      <w:r>
        <w:rPr/>
        <w:br/>
        <w:br/>
      </w:r>
      <w:r>
        <w:rPr>
          <w:b/>
          <w:bCs/>
        </w:rPr>
        <w:t>SECCIÓN: 292 CASILLA: BASICA</w:t>
      </w:r>
      <w:r>
        <w:rPr/>
        <w:br/>
      </w:r>
      <w:r>
        <w:rPr>
          <w:b/>
          <w:bCs/>
        </w:rPr>
        <w:t>UBICACIÓN: PRIMARIA URBANA FEDERAL LIBERTAD. ANTONIO FLORES SIN NUMERO, ENTRE: JUAN URIAS Y PASIANO CONTRERAS, LOC. EJIDO FRANCISCO VILLA. C.P. 81251. AHOME, SINALOA.</w:t>
      </w:r>
      <w:r>
        <w:rPr/>
        <w:br/>
        <w:br/>
      </w:r>
      <w:r>
        <w:rPr>
          <w:b/>
          <w:bCs/>
        </w:rPr>
        <w:t>SECCIÓN: 293 CASILLA: BASICA</w:t>
      </w:r>
      <w:r>
        <w:rPr/>
        <w:br/>
      </w:r>
      <w:r>
        <w:rPr>
          <w:b/>
          <w:bCs/>
        </w:rPr>
        <w:t>UBICACIÓN: CALLE: BAJA CALIFORNIA SUR SIN NUMERO, ENTRE: VERACRUZ Y AGUASCALIENTES, LOC. EJIDO MEXICO. C.P. 81233. AHOME, SINALOA.</w:t>
      </w:r>
      <w:r>
        <w:rPr/>
        <w:br/>
        <w:br/>
      </w:r>
      <w:r>
        <w:rPr>
          <w:b/>
          <w:bCs/>
        </w:rPr>
        <w:t>SECCIÓN: 294 CASILLA: BASICA</w:t>
      </w:r>
      <w:r>
        <w:rPr/>
        <w:br/>
      </w:r>
      <w:r>
        <w:rPr>
          <w:b/>
          <w:bCs/>
        </w:rPr>
        <w:t>UBICACIÓN: ESCUELA PRIMARIA MEXICO. CALLE: SINALOA SIN NUMERO, ENTRE: CJON. VERACRUZ Y MORELOS, LOC. EJIDO MEXICO. C.P. 81233. AHOME, SINALOA.</w:t>
      </w:r>
      <w:r>
        <w:rPr/>
        <w:br/>
        <w:br/>
      </w:r>
      <w:r>
        <w:rPr>
          <w:b/>
          <w:bCs/>
        </w:rPr>
        <w:t>SECCIÓN: 295 CASILLA: BASICA</w:t>
      </w:r>
      <w:r>
        <w:rPr/>
        <w:br/>
      </w:r>
      <w:r>
        <w:rPr>
          <w:b/>
          <w:bCs/>
        </w:rPr>
        <w:t>UBICACIÓN: JARDIN DE NIÑOS LORENZO FILHO. CALLE: SINALOA SIN NUMERO, ENTRE: CJON. VERACRUZ Y MIGUEL HIDALGO, LOC. EJIDO MEXICO. C.P. 81233. AHOME, SINALOA.</w:t>
      </w:r>
      <w:r>
        <w:rPr/>
        <w:br/>
        <w:br/>
      </w:r>
      <w:r>
        <w:rPr>
          <w:b/>
          <w:bCs/>
        </w:rPr>
        <w:t>SECCIÓN: 296 CASILLA: BASICA</w:t>
      </w:r>
      <w:r>
        <w:rPr/>
        <w:br/>
      </w:r>
      <w:r>
        <w:rPr>
          <w:b/>
          <w:bCs/>
        </w:rPr>
        <w:t>UBICACIÓN: CALLE: MANUEL AVILA CAMACHO SIN NUMERO, ENTRE: GABRIEL LEYVA SOLANO Y ADOLFO LOPEZ MATEOS, LOC. EJIDO MOCHIS. C.P. 81360. AHOME, SINALOA.</w:t>
      </w:r>
      <w:r>
        <w:rPr/>
        <w:br/>
        <w:br/>
      </w:r>
      <w:r>
        <w:rPr>
          <w:b/>
          <w:bCs/>
        </w:rPr>
        <w:t>SECCIÓN: 297 CASILLA: BASICA</w:t>
      </w:r>
      <w:r>
        <w:rPr/>
        <w:br/>
      </w:r>
      <w:r>
        <w:rPr>
          <w:b/>
          <w:bCs/>
        </w:rPr>
        <w:t>UBICACIÓN: CALLE: EMILIANO ZAPATA SIN NUMERO, ENTRE: ANGEL FLORES Y GUADALUPE VICTORIA, LOC. EJIDO MOCHIS. C.P. 81360. AHOME, SINALOA.</w:t>
      </w:r>
      <w:r>
        <w:rPr/>
        <w:br/>
        <w:br/>
      </w:r>
      <w:r>
        <w:rPr>
          <w:b/>
          <w:bCs/>
        </w:rPr>
        <w:t xml:space="preserve">SECCIÓN: 297 CASILLA: CONTIGUA 1 </w:t>
      </w:r>
      <w:r>
        <w:rPr/>
        <w:br/>
      </w:r>
      <w:r>
        <w:rPr>
          <w:b/>
          <w:bCs/>
        </w:rPr>
        <w:t>UBICACIÓN: CALLE: EMILIANO ZAPATA SIN NUMERO, ENTRE: ANGEL FLORES Y GUADALUPE VICTORIA, LOC. EJIDO MOCHIS. C.P. 81360. AHOME, SINALOA.</w:t>
      </w:r>
      <w:r>
        <w:rPr/>
        <w:br/>
        <w:br/>
      </w:r>
      <w:r>
        <w:rPr>
          <w:b/>
          <w:bCs/>
        </w:rPr>
        <w:t>SECCIÓN: 298 CASILLA: BASICA</w:t>
      </w:r>
      <w:r>
        <w:rPr/>
        <w:br/>
      </w:r>
      <w:r>
        <w:rPr>
          <w:b/>
          <w:bCs/>
        </w:rPr>
        <w:t>UBICACIÓN: ESCUELA PRIMARIA GUADALUPE VICTORIA. CALLE: LAZARO CARDENAS SIN NUMERO, ENTRE: ALFONSO G CALDERON Y GABRIEL LEYVA SOLANO, LOC. EJIDO MOCHIS. C.P. 81360. AHOME, SINALOA.</w:t>
      </w:r>
      <w:r>
        <w:rPr/>
        <w:br/>
        <w:br/>
      </w:r>
      <w:r>
        <w:rPr>
          <w:b/>
          <w:bCs/>
        </w:rPr>
        <w:t xml:space="preserve">SECCIÓN: 298 CASILLA: CONTIGUA 1 </w:t>
      </w:r>
      <w:r>
        <w:rPr/>
        <w:br/>
      </w:r>
      <w:r>
        <w:rPr>
          <w:b/>
          <w:bCs/>
        </w:rPr>
        <w:t>UBICACIÓN: ESCUELA PRIMARIA GUADALUPE VICTORIA. CALLE: LAZARO CARDENAS SIN NUMERO, ENTRE: ALFONSO G CALDERON Y GABRIEL LEYVA SOLANO, LOC. EJIDO MOCHIS. C.P. 81360. AHOME, SINALOA.</w:t>
      </w:r>
      <w:r>
        <w:rPr/>
        <w:br/>
        <w:br/>
      </w:r>
      <w:r>
        <w:rPr>
          <w:b/>
          <w:bCs/>
        </w:rPr>
        <w:t>SECCIÓN: 299 CASILLA: BASICA</w:t>
      </w:r>
      <w:r>
        <w:rPr/>
        <w:br/>
      </w:r>
      <w:r>
        <w:rPr>
          <w:b/>
          <w:bCs/>
        </w:rPr>
        <w:t>UBICACIÓN: ESCUELA PRIMARIA GABRIEL RAMOS MILLAN. CALLE: PRINCIPAL, ENTRE: CARRETARA MOCHIS-AHOME Y PRINCIPAL, LOC. EJIDO 18 DE MARZO. C.P. 81360. AHOME, SINALOA.</w:t>
      </w:r>
      <w:r>
        <w:rPr/>
        <w:br/>
        <w:br/>
      </w:r>
      <w:r>
        <w:rPr>
          <w:b/>
          <w:bCs/>
        </w:rPr>
        <w:t>SECCIÓN: 300 CASILLA: BASICA</w:t>
      </w:r>
      <w:r>
        <w:rPr/>
        <w:br/>
      </w:r>
      <w:r>
        <w:rPr>
          <w:b/>
          <w:bCs/>
        </w:rPr>
        <w:t>UBICACIÓN: ESCUELA PRIMARIA VICENTE SUAREZ. DOMICILIO CONOCIDO, LOC. AGUA NUEVA. C.P. 81360. AHOME, SINALOA.</w:t>
      </w:r>
      <w:r>
        <w:rPr/>
        <w:br/>
        <w:br/>
      </w:r>
      <w:r>
        <w:rPr>
          <w:b/>
          <w:bCs/>
        </w:rPr>
        <w:t>SECCIÓN: 301 CASILLA: BASICA</w:t>
      </w:r>
      <w:r>
        <w:rPr/>
        <w:br/>
      </w:r>
      <w:r>
        <w:rPr>
          <w:b/>
          <w:bCs/>
        </w:rPr>
        <w:t>UBICACIÓN: ESCUELA PRIMARIA RURAL FEDERAL RAFAEL BUELNA. DOMICILIO CONOCIDO, LOC. CUCHILLA DE CACHOANA. C.P. 81360. AHOME, SINALOA.</w:t>
      </w:r>
      <w:r>
        <w:rPr/>
        <w:br/>
        <w:br/>
      </w:r>
      <w:r>
        <w:rPr>
          <w:b/>
          <w:bCs/>
        </w:rPr>
        <w:t>SECCIÓN: 302 CASILLA: BASICA</w:t>
      </w:r>
      <w:r>
        <w:rPr/>
        <w:br/>
      </w:r>
      <w:r>
        <w:rPr>
          <w:b/>
          <w:bCs/>
        </w:rPr>
        <w:t>UBICACIÓN: JARDIN DE NIÑOS BELIZARIO DOMINGUEZ. DOMICILIO CONOCIDO, ENTRE: CARRETERA MOCHIS-AHOME Y JOSE MARIA MORELOS, LOC. EMILIANO ZAPATA. C.P. 81310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03 CASILLA: BASICA</w:t>
      </w:r>
      <w:r>
        <w:rPr/>
        <w:br/>
      </w:r>
      <w:r>
        <w:rPr>
          <w:b/>
          <w:bCs/>
        </w:rPr>
        <w:t>UBICACIÓN: ESCUELA PRIMARIA EMILIANO ZAPATA. CALLE: JOSE MARIA MORELOS SIN NUMERO, ENTRE: GABRIEL LEYVA Y FRANCISCO VILLA, LOC. EMILIANO ZAPATA. C.P. 81310. AHOME, SINALOA.</w:t>
      </w:r>
      <w:r>
        <w:rPr/>
        <w:br/>
        <w:br/>
      </w:r>
      <w:r>
        <w:rPr>
          <w:b/>
          <w:bCs/>
        </w:rPr>
        <w:t>SECCIÓN: 304 CASILLA: BASICA</w:t>
      </w:r>
      <w:r>
        <w:rPr/>
        <w:br/>
      </w:r>
      <w:r>
        <w:rPr>
          <w:b/>
          <w:bCs/>
        </w:rPr>
        <w:t>UBICACIÓN: CALLE: INDEPENDENCIA SIN NUMERO, ENTRE: RICARDO FLORES MAGON Y ANGEL FLORES, LOC. EMILIANO ZAPATA. C.P. 81310. AHOME, SINALOA.</w:t>
      </w:r>
      <w:r>
        <w:rPr/>
        <w:br/>
        <w:br/>
      </w:r>
      <w:r>
        <w:rPr>
          <w:b/>
          <w:bCs/>
        </w:rPr>
        <w:t xml:space="preserve">SECCIÓN: 304 CASILLA: CONTIGUA 1 </w:t>
      </w:r>
      <w:r>
        <w:rPr/>
        <w:br/>
      </w:r>
      <w:r>
        <w:rPr>
          <w:b/>
          <w:bCs/>
        </w:rPr>
        <w:t>UBICACIÓN: CALLE: INDEPENDENCIA SIN NUMERO, ENTRE: RICARDO FLORES MAGON Y ANGEL FLORES, LOC. EMILIANO ZAPATA. C.P. 81310. AHOME, SINALOA.</w:t>
      </w:r>
      <w:r>
        <w:rPr/>
        <w:br/>
        <w:br/>
      </w:r>
      <w:r>
        <w:rPr>
          <w:b/>
          <w:bCs/>
        </w:rPr>
        <w:t>SECCIÓN: 305 CASILLA: BASICA</w:t>
      </w:r>
      <w:r>
        <w:rPr/>
        <w:br/>
      </w:r>
      <w:r>
        <w:rPr>
          <w:b/>
          <w:bCs/>
        </w:rPr>
        <w:t>UBICACIÓN: ESCUELA PRIMARIA ROSENDO G CASTRO. CALLE: ALEJANDRO PEÑA SIN NUMERO, ENTRE: CARRETERA MOCHIS-AHOME Y ADOLFO LOPEZ MATEOS, LOC. BAGOJO COLECTIVO. C.P. 81307. AHOME, SINALOA.</w:t>
      </w:r>
      <w:r>
        <w:rPr/>
        <w:br/>
        <w:br/>
      </w:r>
      <w:r>
        <w:rPr>
          <w:b/>
          <w:bCs/>
        </w:rPr>
        <w:t>SECCIÓN: 306 CASILLA: BASICA</w:t>
      </w:r>
      <w:r>
        <w:rPr/>
        <w:br/>
      </w:r>
      <w:r>
        <w:rPr>
          <w:b/>
          <w:bCs/>
        </w:rPr>
        <w:t>UBICACIÓN: CALLE: OSCAR MONZON MOLINA SIN NUMERO, LOC. BAGOJO COLECTIVO. C.P. 81307. AHOME, SINALOA.</w:t>
      </w:r>
      <w:r>
        <w:rPr/>
        <w:br/>
        <w:br/>
      </w:r>
      <w:r>
        <w:rPr>
          <w:b/>
          <w:bCs/>
        </w:rPr>
        <w:t>SECCIÓN: 307 CASILLA: BASICA</w:t>
      </w:r>
      <w:r>
        <w:rPr/>
        <w:br/>
      </w:r>
      <w:r>
        <w:rPr>
          <w:b/>
          <w:bCs/>
        </w:rPr>
        <w:t>UBICACIÓN: CALLE: ADOLFO LOPEZ MATEOS # 4, LOC. BAGOJO COLECTIVO. C.P. 81307. AHOME, SINALOA.</w:t>
      </w:r>
      <w:r>
        <w:rPr/>
        <w:br/>
        <w:br/>
      </w:r>
      <w:r>
        <w:rPr>
          <w:b/>
          <w:bCs/>
        </w:rPr>
        <w:t>SECCIÓN: 308 CASILLA: BASICA</w:t>
      </w:r>
      <w:r>
        <w:rPr/>
        <w:br/>
      </w:r>
      <w:r>
        <w:rPr>
          <w:b/>
          <w:bCs/>
        </w:rPr>
        <w:t>UBICACIÓN: JARDIN DE NIÑOS LAZARO CARDENAS. DOMICILIO CONOCIDO, LOC. EL MACAPULE. C.P. 81310. AHOME, SINALOA.</w:t>
      </w:r>
      <w:r>
        <w:rPr/>
        <w:br/>
        <w:br/>
      </w:r>
      <w:r>
        <w:rPr>
          <w:b/>
          <w:bCs/>
        </w:rPr>
        <w:t>SECCIÓN: 309 CASILLA: BASICA</w:t>
      </w:r>
      <w:r>
        <w:rPr/>
        <w:br/>
      </w:r>
      <w:r>
        <w:rPr>
          <w:b/>
          <w:bCs/>
        </w:rPr>
        <w:t>UBICACIÓN: DOMICILIO CONOCIDO, LOC. EL MACAPULE. C.P. 81310. AHOME, SINALOA.</w:t>
      </w:r>
      <w:r>
        <w:rPr/>
        <w:br/>
        <w:br/>
      </w:r>
      <w:r>
        <w:rPr>
          <w:b/>
          <w:bCs/>
        </w:rPr>
        <w:t>SECCIÓN: 310 CASILLA: BASICA</w:t>
      </w:r>
      <w:r>
        <w:rPr/>
        <w:br/>
      </w:r>
      <w:r>
        <w:rPr>
          <w:b/>
          <w:bCs/>
        </w:rPr>
        <w:t>UBICACIÓN: ESCUELA PRIMARIA RURAL GENERAL GABRIEL LEYVA SOLANO. CALLE: SIN NOMBRE SIN NUMERO, LOC. EL MACAPULE. C.P. 81310. AHOME, SINALOA.</w:t>
      </w:r>
      <w:r>
        <w:rPr/>
        <w:br/>
        <w:br/>
      </w:r>
      <w:r>
        <w:rPr>
          <w:b/>
          <w:bCs/>
        </w:rPr>
        <w:t>SECCIÓN: 311 CASILLA: BASICA</w:t>
      </w:r>
      <w:r>
        <w:rPr/>
        <w:br/>
      </w:r>
      <w:r>
        <w:rPr>
          <w:b/>
          <w:bCs/>
        </w:rPr>
        <w:t>UBICACIÓN: ESCUELA SECUNDARIA CAMPESINA. CARRETERA MOCHIS AHOME SIN NUMERO, LOC. EL MACAPULE. C.P. 81310. AHOME, SINALOA.</w:t>
      </w:r>
      <w:r>
        <w:rPr/>
        <w:br/>
        <w:br/>
      </w:r>
      <w:r>
        <w:rPr>
          <w:b/>
          <w:bCs/>
        </w:rPr>
        <w:t>SECCIÓN: 312 CASILLA: BASICA</w:t>
      </w:r>
      <w:r>
        <w:rPr/>
        <w:br/>
      </w:r>
      <w:r>
        <w:rPr>
          <w:b/>
          <w:bCs/>
        </w:rPr>
        <w:t>UBICACIÓN: JARDIN DE NIÑOS CARMEN RAMOS DEL RIO. DOMICILIO CONOCIDO, LOC. AHOME INDEPENDENCIA. C.P. 81310. AHOME, SINALOA.</w:t>
      </w:r>
      <w:r>
        <w:rPr/>
        <w:br/>
        <w:br/>
      </w:r>
      <w:r>
        <w:rPr>
          <w:b/>
          <w:bCs/>
        </w:rPr>
        <w:t xml:space="preserve">SECCIÓN: 312 CASILLA: CONTIGUA 1 </w:t>
      </w:r>
      <w:r>
        <w:rPr/>
        <w:br/>
      </w:r>
      <w:r>
        <w:rPr>
          <w:b/>
          <w:bCs/>
        </w:rPr>
        <w:t>UBICACIÓN: JARDIN DE NIÑOS CARMEN RAMOS DEL RIO. DOMICILIO CONOCIDO, LOC. AHOME INDEPENDENCIA. C.P. 81310. AHOME, SINALOA.</w:t>
      </w:r>
      <w:r>
        <w:rPr/>
        <w:br/>
        <w:br/>
      </w:r>
      <w:r>
        <w:rPr>
          <w:b/>
          <w:bCs/>
        </w:rPr>
        <w:t>SECCIÓN: 313 CASILLA: BASICA</w:t>
      </w:r>
      <w:r>
        <w:rPr/>
        <w:br/>
      </w:r>
      <w:r>
        <w:rPr>
          <w:b/>
          <w:bCs/>
        </w:rPr>
        <w:t>UBICACIÓN: ESCUELA PRIMARIA VESPERTINA JOSE MARIA MORELOS. DOMICILIO CONOCIDO, LOC. AGUILA AZTECA. C.P. 81310. AHOME, SINALOA.</w:t>
      </w:r>
      <w:r>
        <w:rPr/>
        <w:br/>
        <w:br/>
      </w:r>
      <w:r>
        <w:rPr>
          <w:b/>
          <w:bCs/>
        </w:rPr>
        <w:t>SECCIÓN: 314 CASILLA: BASICA</w:t>
      </w:r>
      <w:r>
        <w:rPr/>
        <w:br/>
      </w:r>
      <w:r>
        <w:rPr>
          <w:b/>
          <w:bCs/>
        </w:rPr>
        <w:t>UBICACIÓN: CARRETERA MOCHIS-AHOME ESQ. CON MACARIO GAXIOLA, LOC. AGUILA AZTECA. C.P. 81310. AHOME, SINALOA.</w:t>
      </w:r>
      <w:r>
        <w:rPr/>
        <w:br/>
        <w:br/>
      </w:r>
      <w:r>
        <w:rPr>
          <w:b/>
          <w:bCs/>
        </w:rPr>
        <w:t>SECCIÓN: 315 CASILLA: BASICA</w:t>
      </w:r>
      <w:r>
        <w:rPr/>
        <w:br/>
      </w:r>
      <w:r>
        <w:rPr>
          <w:b/>
          <w:bCs/>
        </w:rPr>
        <w:t>UBICACIÓN: ESCUELA PRIMARIA IGNACIO LUGO. BLVD. LAZARO CARDENAS SIN NUMERO, ENTRE: GABRIEL LEYVA SOLANO Y OSCAR MONZON MOLINA, LOC. AGUILA AZTECA. C.P. 81310. AHOME, SINALOA.</w:t>
      </w:r>
      <w:r>
        <w:rPr/>
        <w:br/>
        <w:br/>
      </w:r>
      <w:r>
        <w:rPr>
          <w:b/>
          <w:bCs/>
        </w:rPr>
        <w:t>SECCIÓN: 316 CASILLA: BASICA</w:t>
      </w:r>
      <w:r>
        <w:rPr/>
        <w:br/>
      </w:r>
      <w:r>
        <w:rPr>
          <w:b/>
          <w:bCs/>
        </w:rPr>
        <w:t>UBICACIÓN: JARDIN DE NIÑOS JUDITH GAXIOLA DE VALDEZ. CALLE: IGNACIO ZARAGOZA SIN NUMERO, ENTRE: 2 DE ABRIL Y ALVARO OBREGON, LOC. VILLA DE AHOME. C.P. 81310. AHOME, SINALOA.</w:t>
      </w:r>
      <w:r>
        <w:rPr/>
        <w:br/>
        <w:br/>
      </w:r>
      <w:r>
        <w:rPr>
          <w:b/>
          <w:bCs/>
        </w:rPr>
        <w:t>SECCIÓN: 317 CASILLA: BASICA</w:t>
      </w:r>
      <w:r>
        <w:rPr/>
        <w:br/>
      </w:r>
      <w:r>
        <w:rPr>
          <w:b/>
          <w:bCs/>
        </w:rPr>
        <w:t>UBICACIÓN: CALLE: ANTONIO ROSALES # 31, ENTRE: JAVIER MINA Y JOSE MARIA MORELOS, LOC. VILLA DE AHOME. C.P. 81310. AHOME, SINALOA.</w:t>
      </w:r>
      <w:r>
        <w:rPr/>
        <w:br/>
        <w:br/>
      </w:r>
      <w:r>
        <w:rPr>
          <w:b/>
          <w:bCs/>
        </w:rPr>
        <w:t>SECCIÓN: 318 CASILLA: BASICA</w:t>
      </w:r>
      <w:r>
        <w:rPr/>
        <w:br/>
      </w:r>
      <w:r>
        <w:rPr>
          <w:b/>
          <w:bCs/>
        </w:rPr>
        <w:t>UBICACIÓN: CALLE: JAVIER MINA # 5, ENTRE: CORREGIDORA Y ANTONIO ROSALES, LOC. VILLA DE AHOME. C.P. 81310. AHOME, SINALOA.</w:t>
      </w:r>
      <w:r>
        <w:rPr/>
        <w:br/>
        <w:br/>
      </w:r>
      <w:r>
        <w:rPr>
          <w:b/>
          <w:bCs/>
        </w:rPr>
        <w:t>SECCIÓN: 319 CASILLA: BASICA</w:t>
      </w:r>
      <w:r>
        <w:rPr/>
        <w:br/>
      </w:r>
      <w:r>
        <w:rPr>
          <w:b/>
          <w:bCs/>
        </w:rPr>
        <w:t>UBICACIÓN: ESCUELA SECUNDARIA ERNESTO GAMEZ GARCIA. CALLE: ERNESTO GAMEZ Y CONSTITUCION SIN NUMERO, LOC. VILLA DE AHOME. C.P. 81310. AHOME, SINALOA.</w:t>
      </w:r>
      <w:r>
        <w:rPr/>
        <w:br/>
        <w:br/>
      </w:r>
      <w:r>
        <w:rPr>
          <w:b/>
          <w:bCs/>
        </w:rPr>
        <w:t>SECCIÓN: 320 CASILLA: BASICA</w:t>
      </w:r>
      <w:r>
        <w:rPr/>
        <w:br/>
      </w:r>
      <w:r>
        <w:rPr>
          <w:b/>
          <w:bCs/>
        </w:rPr>
        <w:t>UBICACIÓN: ESCUELA PRIMARIA MATUTINA JUSTO SIERRA. CALLE: AQUILES SERDAN SIN NUMERO, ENTRE: LUIS LOPEZ Y CALLE DORA AYON, LOC. VILLA DE AHOME. C.P. 81310. AHOME, SINALOA.</w:t>
      </w:r>
      <w:r>
        <w:rPr/>
        <w:br/>
        <w:br/>
      </w:r>
      <w:r>
        <w:rPr>
          <w:b/>
          <w:bCs/>
        </w:rPr>
        <w:t>SECCIÓN: 321 CASILLA: BASICA</w:t>
      </w:r>
      <w:r>
        <w:rPr/>
        <w:br/>
      </w:r>
      <w:r>
        <w:rPr>
          <w:b/>
          <w:bCs/>
        </w:rPr>
        <w:t>UBICACIÓN: COLEGIO DE BACHILLERES DEL ESTADO DE SINALOA 03. CALLE: IGNACIO ALLENDE SIN NUMERO, ENTRE: CONSTITUCION Y 2 DE ABRIL, LOC. VILLA DE AHOME. C.P. 81310. AHOME, SINALOA.</w:t>
      </w:r>
      <w:r>
        <w:rPr/>
        <w:br/>
        <w:br/>
      </w:r>
      <w:r>
        <w:rPr>
          <w:b/>
          <w:bCs/>
        </w:rPr>
        <w:t xml:space="preserve">SECCIÓN: 321 CASILLA: CONTIGUA 1 </w:t>
      </w:r>
      <w:r>
        <w:rPr/>
        <w:br/>
      </w:r>
      <w:r>
        <w:rPr>
          <w:b/>
          <w:bCs/>
        </w:rPr>
        <w:t>UBICACIÓN: COLEGIO DE BACHILLERES DEL ESTADO DE SINALOA 03. CALLE: IGNACIO ALLENDE SIN NUMERO, ENTRE: CONSTITUCION Y 2 DE ABRIL, LOC. VILLA DE AHOME. C.P. 81310. AHOME, SINALOA.</w:t>
      </w:r>
      <w:r>
        <w:rPr/>
        <w:br/>
        <w:br/>
      </w:r>
      <w:r>
        <w:rPr>
          <w:b/>
          <w:bCs/>
        </w:rPr>
        <w:t>SECCIÓN: 322 CASILLA: BASICA</w:t>
      </w:r>
      <w:r>
        <w:rPr/>
        <w:br/>
      </w:r>
      <w:r>
        <w:rPr>
          <w:b/>
          <w:bCs/>
        </w:rPr>
        <w:t>UBICACIÓN: CALLE: ALVARO OBREGON # 102, ENTRE: MIGUEL HIDALGO E IGNACIO ALLENDE, LOC. VILLA DE AHOME. C.P. 81310. AHOME, SINALOA.</w:t>
      </w:r>
      <w:r>
        <w:rPr/>
        <w:br/>
        <w:br/>
      </w:r>
      <w:r>
        <w:rPr>
          <w:b/>
          <w:bCs/>
        </w:rPr>
        <w:t>SECCIÓN: 323 CASILLA: BASICA</w:t>
      </w:r>
      <w:r>
        <w:rPr/>
        <w:br/>
      </w:r>
      <w:r>
        <w:rPr>
          <w:b/>
          <w:bCs/>
        </w:rPr>
        <w:t>UBICACIÓN: ESCUELA PRIMARIA VENUSTIANO CARRANZA. CARRETERA AHOME SAN JOSE SIN NUMERO, LOC. LA FLORIDA. C.P. 81351. AHOME, SINALOA.</w:t>
      </w:r>
      <w:r>
        <w:rPr/>
        <w:br/>
        <w:br/>
      </w:r>
      <w:r>
        <w:rPr>
          <w:b/>
          <w:bCs/>
        </w:rPr>
        <w:t>SECCIÓN: 324 CASILLA: BASICA</w:t>
      </w:r>
      <w:r>
        <w:rPr/>
        <w:br/>
      </w:r>
      <w:r>
        <w:rPr>
          <w:b/>
          <w:bCs/>
        </w:rPr>
        <w:t>UBICACIÓN: CENTRO DE EDUCACION INICIAL INDIGENA. DOMICILIO CONOCIDO, LOC. LA FLORIDA. C.P. 81351. AHOME, SINALOA.</w:t>
      </w:r>
      <w:r>
        <w:rPr/>
        <w:br/>
        <w:br/>
      </w:r>
      <w:r>
        <w:rPr>
          <w:b/>
          <w:bCs/>
        </w:rPr>
        <w:t>SECCIÓN: 325 CASILLA: BASICA</w:t>
      </w:r>
      <w:r>
        <w:rPr/>
        <w:br/>
      </w:r>
      <w:r>
        <w:rPr>
          <w:b/>
          <w:bCs/>
        </w:rPr>
        <w:t>UBICACIÓN: JOSE MARIA PINO ZUAREZ # 2, ENTRE: MIGUEL AVILA CAMACHO Y CARR. MOCHIS-SAN JOSE, LOC. MAYOCOBA. C.P. 81301. AHOME, SINALOA.</w:t>
      </w:r>
      <w:r>
        <w:rPr/>
        <w:br/>
        <w:br/>
      </w:r>
      <w:r>
        <w:rPr>
          <w:b/>
          <w:bCs/>
        </w:rPr>
        <w:t>SECCIÓN: 326 CASILLA: BASICA</w:t>
      </w:r>
      <w:r>
        <w:rPr/>
        <w:br/>
      </w:r>
      <w:r>
        <w:rPr>
          <w:b/>
          <w:bCs/>
        </w:rPr>
        <w:t>UBICACIÓN: ESCUELA PRIMARIA IGNACIO ZARAGOZA. CALLE: IGNACIO ZARAGOZA SIN NUMERO, ENTRE: CARRETERA AHOME-SAN JOSE Y MIGUEL HIDALGO, LOC. MAYOCOBA. C.P. 81301. AHOME, SINALOA.</w:t>
      </w:r>
      <w:r>
        <w:rPr/>
        <w:br/>
        <w:br/>
      </w:r>
      <w:r>
        <w:rPr>
          <w:b/>
          <w:bCs/>
        </w:rPr>
        <w:t>SECCIÓN: 327 CASILLA: BASICA</w:t>
      </w:r>
      <w:r>
        <w:rPr/>
        <w:br/>
      </w:r>
      <w:r>
        <w:rPr>
          <w:b/>
          <w:bCs/>
        </w:rPr>
        <w:t>UBICACIÓN: CARRETERA PAVIMENTADA SIN NUMERO, LOC. SAN JOSE DE AHOME. C.P. 81337. AHOME, SINALOA.</w:t>
      </w:r>
      <w:r>
        <w:rPr/>
        <w:br/>
        <w:br/>
      </w:r>
      <w:r>
        <w:rPr>
          <w:b/>
          <w:bCs/>
        </w:rPr>
        <w:t>SECCIÓN: 328 CASILLA: BASICA</w:t>
      </w:r>
      <w:r>
        <w:rPr/>
        <w:br/>
      </w:r>
      <w:r>
        <w:rPr>
          <w:b/>
          <w:bCs/>
        </w:rPr>
        <w:t>UBICACIÓN: ESCUELA PRIMARIA VICENTE GUERRERO. CARRETERA PAVIMENTADA SIN NUMERO, LOC. SAN JOSE DE AHOME. C.P. 81337. AHOME, SINALOA.</w:t>
      </w:r>
      <w:r>
        <w:rPr/>
        <w:br/>
        <w:br/>
      </w:r>
      <w:r>
        <w:rPr>
          <w:b/>
          <w:bCs/>
        </w:rPr>
        <w:t>SECCIÓN: 329 CASILLA: BASICA</w:t>
      </w:r>
      <w:r>
        <w:rPr/>
        <w:br/>
      </w:r>
      <w:r>
        <w:rPr>
          <w:b/>
          <w:bCs/>
        </w:rPr>
        <w:t>UBICACIÓN: ESCUELA SECUNDARIA HUMBERTO LOPEZ PINEDA. CARRETERA PAVIMENTADA SIN NUMERO, LOC. SAN JOSE DE AHOME. C.P. 81337. AHOME, SINALOA.</w:t>
      </w:r>
      <w:r>
        <w:rPr/>
        <w:br/>
        <w:br/>
      </w:r>
      <w:r>
        <w:rPr>
          <w:b/>
          <w:bCs/>
        </w:rPr>
        <w:t>SECCIÓN: 330 CASILLA: BASICA</w:t>
      </w:r>
      <w:r>
        <w:rPr/>
        <w:br/>
      </w:r>
      <w:r>
        <w:rPr>
          <w:b/>
          <w:bCs/>
        </w:rPr>
        <w:t>UBICACIÓN: ESCUELA PRIMARIA BENITO JUAREZ. DOMICILIO CONOCIDO, LOC. EL BULE. C.P. 81337. AHOME, SINALOA.</w:t>
      </w:r>
      <w:r>
        <w:rPr/>
        <w:br/>
        <w:br/>
      </w:r>
      <w:r>
        <w:rPr>
          <w:b/>
          <w:bCs/>
        </w:rPr>
        <w:t>SECCIÓN: 331 CASILLA: BASICA</w:t>
      </w:r>
      <w:r>
        <w:rPr/>
        <w:br/>
      </w:r>
      <w:r>
        <w:rPr>
          <w:b/>
          <w:bCs/>
        </w:rPr>
        <w:t>UBICACIÓN: JARDIN DE NIÑOS AGUSTINA RAMIREZ. CALLE: BENITO JUAREZ SIN NUMERO, ENTRE: BLVD. MELESIO TORRES Y NIÑOS HEROES, LOC. LAS GRULLAS MARGEN IZQUIERDA. C.P. 81355. AHOME, SINALOA.</w:t>
      </w:r>
      <w:r>
        <w:rPr/>
        <w:br/>
        <w:br/>
      </w:r>
      <w:r>
        <w:rPr>
          <w:b/>
          <w:bCs/>
        </w:rPr>
        <w:t>SECCIÓN: 332 CASILLA: BASICA</w:t>
      </w:r>
      <w:r>
        <w:rPr/>
        <w:br/>
      </w:r>
      <w:r>
        <w:rPr>
          <w:b/>
          <w:bCs/>
        </w:rPr>
        <w:t>UBICACIÓN: ESCUELA PRIMARIA RURAL MATUTINA TIERRA Y LIBERTAD. BLVD. MELESIO TORRES SIN NUMERO, ENTRE: BENITO JUAREZ Y CALLE REVOLUCION, LOC. LAS GRULLAS MARGEN IZQUIERDA. C.P. 81355. AHOME, SINALOA.</w:t>
      </w:r>
      <w:r>
        <w:rPr/>
        <w:br/>
        <w:br/>
      </w:r>
      <w:r>
        <w:rPr>
          <w:b/>
          <w:bCs/>
        </w:rPr>
        <w:t>SECCIÓN: 333 CASILLA: BASICA</w:t>
      </w:r>
      <w:r>
        <w:rPr/>
        <w:br/>
      </w:r>
      <w:r>
        <w:rPr>
          <w:b/>
          <w:bCs/>
        </w:rPr>
        <w:t>UBICACIÓN: CALLE: VICENTE GUERRERO SIN NUMERO, ENTRE: BENITO JUAREZ Y NICOLAS BRAVO, LOC. LAS GRULLAS MARGEN IZQUIERDA. C.P. 81355. AHOME, SINALOA.</w:t>
      </w:r>
      <w:r>
        <w:rPr/>
        <w:br/>
        <w:br/>
      </w:r>
      <w:r>
        <w:rPr>
          <w:b/>
          <w:bCs/>
        </w:rPr>
        <w:t>SECCIÓN: 334 CASILLA: BASICA</w:t>
      </w:r>
      <w:r>
        <w:rPr/>
        <w:br/>
      </w:r>
      <w:r>
        <w:rPr>
          <w:b/>
          <w:bCs/>
        </w:rPr>
        <w:t>UBICACIÓN: CALLE: MIGUEL HIDALGO # 10 PTE., ENTRE: BENITO JUAREZ Y REVOLUCION, LOC. LAS GRULLAS MARGEN IZQUIERDA. C.P. 81335. AHOME, SINALOA.</w:t>
      </w:r>
      <w:r>
        <w:rPr/>
        <w:br/>
        <w:br/>
      </w:r>
      <w:r>
        <w:rPr>
          <w:b/>
          <w:bCs/>
        </w:rPr>
        <w:t>SECCIÓN: 335 CASILLA: BASICA</w:t>
      </w:r>
      <w:r>
        <w:rPr/>
        <w:br/>
      </w:r>
      <w:r>
        <w:rPr>
          <w:b/>
          <w:bCs/>
        </w:rPr>
        <w:t>UBICACIÓN: ESCUELA SECUNDARIA ANTONIO TOLEDO CORRO. DOMICILIO CONOCIDO, LOC. CAMPO PESQUERO EL COLORADO. C.P. 81351. AHOME, SINALOA.</w:t>
      </w:r>
      <w:r>
        <w:rPr/>
        <w:br/>
        <w:br/>
      </w:r>
      <w:r>
        <w:rPr>
          <w:b/>
          <w:bCs/>
        </w:rPr>
        <w:t>SECCIÓN: 336 CASILLA: BASICA</w:t>
      </w:r>
      <w:r>
        <w:rPr/>
        <w:br/>
      </w:r>
      <w:r>
        <w:rPr>
          <w:b/>
          <w:bCs/>
        </w:rPr>
        <w:t>UBICACIÓN: ESCUELA PRIMARIA MELCHOR OCAMPO. AVENIDA MEXICO SIN NUMERO, LOC. EL COLORADO. C.P. 81351. AHOME, SINALOA.</w:t>
      </w:r>
      <w:r>
        <w:rPr/>
        <w:br/>
        <w:br/>
      </w:r>
      <w:r>
        <w:rPr>
          <w:b/>
          <w:bCs/>
        </w:rPr>
        <w:t>SECCIÓN: 337 CASILLA: BASICA</w:t>
      </w:r>
      <w:r>
        <w:rPr/>
        <w:br/>
      </w:r>
      <w:r>
        <w:rPr>
          <w:b/>
          <w:bCs/>
        </w:rPr>
        <w:t>UBICACIÓN: AVENIDA MEXICO Y REFORMA SIN NUMERO, ENTRE: AV. MEXICO E INDEPENDENCIA, LOC. CAMPO PESQUERO EL COLORADO. C.P. 81351. AHOME, SINALOA.</w:t>
      </w:r>
      <w:r>
        <w:rPr/>
        <w:br/>
        <w:br/>
      </w:r>
      <w:r>
        <w:rPr>
          <w:b/>
          <w:bCs/>
        </w:rPr>
        <w:t>SECCIÓN: 338 CASILLA: BASICA</w:t>
      </w:r>
      <w:r>
        <w:rPr/>
        <w:br/>
      </w:r>
      <w:r>
        <w:rPr>
          <w:b/>
          <w:bCs/>
        </w:rPr>
        <w:t>UBICACIÓN: ESCUELA PRIMARIA 21 DE MARZO. DOMICILIO CONOCIDO POSTE # 60, LOC. COBAYME. C.P. 81351. AHOME, SINALOA.</w:t>
      </w:r>
      <w:r>
        <w:rPr/>
        <w:br/>
        <w:br/>
      </w:r>
      <w:r>
        <w:rPr>
          <w:b/>
          <w:bCs/>
        </w:rPr>
        <w:t>SECCIÓN: 339 CASILLA: BASICA</w:t>
      </w:r>
      <w:r>
        <w:rPr/>
        <w:br/>
      </w:r>
      <w:r>
        <w:rPr>
          <w:b/>
          <w:bCs/>
        </w:rPr>
        <w:t>UBICACIÓN: ESCUELA PRIMARIA LAZARO CARDENAS. CALLE: EMILIANO ZAPATA SIN NUMERO, ENTRE: OBREGON Y CONSTITUCION, LOC. BACHOMOBAMPO # 1. C.P. 81361. AHOME, SINALOA.</w:t>
      </w:r>
      <w:r>
        <w:rPr/>
        <w:br/>
        <w:br/>
      </w:r>
      <w:r>
        <w:rPr>
          <w:b/>
          <w:bCs/>
        </w:rPr>
        <w:t>SECCIÓN: 340 CASILLA: BASICA</w:t>
      </w:r>
      <w:r>
        <w:rPr/>
        <w:br/>
      </w:r>
      <w:r>
        <w:rPr>
          <w:b/>
          <w:bCs/>
        </w:rPr>
        <w:t>UBICACIÓN: JARDIN DE NIÑOS PABLO MONTESINOS. CALLE: EMILIANO ZAPATA SIN NUMERO, ENTRE: ALVARO OBREGON Y CONSTITUCION, LOC. BACHOMOBAMPO # 1. C.P. 81361. AHOME, SINALOA.</w:t>
      </w:r>
      <w:r>
        <w:rPr/>
        <w:br/>
        <w:br/>
      </w:r>
      <w:r>
        <w:rPr>
          <w:b/>
          <w:bCs/>
        </w:rPr>
        <w:t>SECCIÓN: 341 CASILLA: BASICA</w:t>
      </w:r>
      <w:r>
        <w:rPr/>
        <w:br/>
      </w:r>
      <w:r>
        <w:rPr>
          <w:b/>
          <w:bCs/>
        </w:rPr>
        <w:t>UBICACIÓN: ESCUELA PRIMARIA PLAN DE GUADALUPE. DOMICILIO CONOCIDO, ENTRE: CALLE DOS Y CALLE TRES, LOC. PLAN DE GUADALUPE. C.P. 81361. AHOME, SINALOA.</w:t>
      </w:r>
      <w:r>
        <w:rPr/>
        <w:br/>
        <w:br/>
      </w:r>
      <w:r>
        <w:rPr>
          <w:b/>
          <w:bCs/>
        </w:rPr>
        <w:t>SECCIÓN: 342 CASILLA: BASICA</w:t>
      </w:r>
      <w:r>
        <w:rPr/>
        <w:br/>
      </w:r>
      <w:r>
        <w:rPr>
          <w:b/>
          <w:bCs/>
        </w:rPr>
        <w:t>UBICACIÓN: ESCUELA PRIMARIA JUAN ESCUTIA. CALLE: VICTOR SERRANO SIN NUMERO, ENTRE: EMILIANO ZAPATA Y 26 DE AGOSTO, LOC. BACHOMOBAMPO # 2. C.P. 81372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43 CASILLA: BASICA</w:t>
      </w:r>
      <w:r>
        <w:rPr/>
        <w:br/>
      </w:r>
      <w:r>
        <w:rPr>
          <w:b/>
          <w:bCs/>
        </w:rPr>
        <w:t>UBICACIÓN: JARDIN DE NIÑOS VICENTE GUERRERO SALDAÑA. CALLE: FELIPE ANGELES SIN NUMERO, ENTRE: VICTOR SERRANO Y AV. DE LOS DEPORTES, LOC. BACHOMOBAMPO # 2. C.P. 81372. AHOME, SINALOA.</w:t>
      </w:r>
      <w:r>
        <w:rPr/>
        <w:br/>
        <w:br/>
      </w:r>
      <w:r>
        <w:rPr>
          <w:b/>
          <w:bCs/>
        </w:rPr>
        <w:t>SECCIÓN: 344 CASILLA: BASICA</w:t>
      </w:r>
      <w:r>
        <w:rPr/>
        <w:br/>
      </w:r>
      <w:r>
        <w:rPr>
          <w:b/>
          <w:bCs/>
        </w:rPr>
        <w:t>UBICACIÓN: JARDIN DE NIÑOS BEATRIZ ORDUÑO ACUÑA. CALLE: GABRIEL LEYVA SIN NUMERO, ENTRE: FRANCISCO I MADERO Y EMILIANO ZAPATA, LOC. PLAN DE SAN LUIS. C.P. 81372. AHOM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45 CASILLA: BASICA</w:t>
      </w:r>
      <w:r>
        <w:rPr/>
        <w:br/>
      </w:r>
      <w:r>
        <w:rPr>
          <w:b/>
          <w:bCs/>
        </w:rPr>
        <w:t>UBICACIÓN: ESCUELA PRIMARIA BENITO JUAREZ. BLVD. OSCAR MONZON MOLINA SIN NUMERO, LOC. LOUSIANA. C.P. 81372. AHOME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346 CASILLA: BASICA</w:t>
      </w:r>
      <w:r>
        <w:rPr/>
        <w:br/>
      </w:r>
      <w:r>
        <w:rPr>
          <w:b/>
          <w:bCs/>
        </w:rPr>
        <w:t>UBICACIÓN: CALLE: LAZARO CARDENAS S/N ESQ. LUCIANO SOLORZANO, LOC. PLAN DE AYALA. C.P. 81360. AHOME, SINALOA.</w:t>
      </w:r>
      <w:r>
        <w:rPr/>
        <w:br/>
        <w:br/>
      </w:r>
      <w:r>
        <w:rPr>
          <w:b/>
          <w:bCs/>
        </w:rPr>
        <w:t>SECCIÓN: 347 CASILLA: BASICA</w:t>
      </w:r>
      <w:r>
        <w:rPr/>
        <w:br/>
      </w:r>
      <w:r>
        <w:rPr>
          <w:b/>
          <w:bCs/>
        </w:rPr>
        <w:t>UBICACIÓN: CALLE: LAZARO CARDENAS SIN NUMERO, LOC. PLAN DE AYALA. C.P. 81360. AHOME, SINALOA.</w:t>
      </w:r>
      <w:r>
        <w:rPr/>
        <w:br/>
        <w:br/>
      </w:r>
      <w:r>
        <w:rPr>
          <w:b/>
          <w:bCs/>
        </w:rPr>
        <w:t>SECCIÓN: 348 CASILLA: BASICA</w:t>
      </w:r>
      <w:r>
        <w:rPr/>
        <w:br/>
      </w:r>
      <w:r>
        <w:rPr>
          <w:b/>
          <w:bCs/>
        </w:rPr>
        <w:t>UBICACIÓN: CALLE: SINALOA SIN NUMERO, ENTRE: DURANGO Y CALLE SIN NOMBRE, LOC. BENITO JUAREZ. C.P. 81360. AHOME, SINALOA.</w:t>
      </w:r>
      <w:r>
        <w:rPr/>
        <w:br/>
        <w:br/>
      </w:r>
      <w:r>
        <w:rPr>
          <w:b/>
          <w:bCs/>
        </w:rPr>
        <w:t>SECCIÓN: 349 CASILLA: BASICA</w:t>
      </w:r>
      <w:r>
        <w:rPr/>
        <w:br/>
      </w:r>
      <w:r>
        <w:rPr>
          <w:b/>
          <w:bCs/>
        </w:rPr>
        <w:t>UBICACIÓN: ESCUELA SECUNDARIA ZACARIAS OCHOA. CALLE: SONORA SIN NUMERO, LOC. BENITO JUAREZ. C.P. 81360. AHOME, SINALOA.</w:t>
      </w:r>
      <w:r>
        <w:rPr/>
        <w:br/>
        <w:br/>
      </w:r>
      <w:r>
        <w:rPr>
          <w:b/>
          <w:bCs/>
        </w:rPr>
        <w:t xml:space="preserve">SECCIÓN: 349 CASILLA: CONTIGUA 1 </w:t>
      </w:r>
      <w:r>
        <w:rPr/>
        <w:br/>
      </w:r>
      <w:r>
        <w:rPr>
          <w:b/>
          <w:bCs/>
        </w:rPr>
        <w:t>UBICACIÓN: ESCUELA SECUNDARIA ZACARIAS OCHOA. CALLE: SONORA SIN NUMERO, LOC. BENITO JUAREZ. C.P. 81360. AHOME, SINALOA.</w:t>
      </w:r>
      <w:r>
        <w:rPr/>
        <w:br/>
        <w:br/>
      </w:r>
      <w:r>
        <w:rPr>
          <w:b/>
          <w:bCs/>
        </w:rPr>
        <w:t>SECCIÓN: 350 CASILLA: BASICA</w:t>
      </w:r>
      <w:r>
        <w:rPr/>
        <w:br/>
      </w:r>
      <w:r>
        <w:rPr>
          <w:b/>
          <w:bCs/>
        </w:rPr>
        <w:t>UBICACIÓN: ESCUELA PRIMARIA EMILIANO ZAPATA. GABRIEL LEYVA SOLANO SIN NUMERO ESQ. LAZARO C., LOC. NUEVE DE DICIEMBRE. C.P. 81371. AHOME, SINALOA.</w:t>
      </w:r>
      <w:r>
        <w:rPr/>
        <w:br/>
        <w:br/>
      </w:r>
      <w:r>
        <w:rPr>
          <w:b/>
          <w:bCs/>
        </w:rPr>
        <w:t>SECCIÓN: 351 CASILLA: BASICA</w:t>
      </w:r>
      <w:r>
        <w:rPr/>
        <w:br/>
      </w:r>
      <w:r>
        <w:rPr>
          <w:b/>
          <w:bCs/>
        </w:rPr>
        <w:t>UBICACIÓN: ESCUELA SECUNDARIA TECNICA # 16 CERCA DEL CENTRO DE SALUD. CALLE: BENITO JUAREZ SIN NUMERO, ENTRE: PASTOR MANZANAREZ Y TIERRAS DE CULTIVO, LOC. NUEVE DE DICIEMBRE. C.P. 81371. AHOME, SINALOA.</w:t>
      </w:r>
      <w:r>
        <w:rPr/>
        <w:br/>
        <w:br/>
      </w:r>
      <w:r>
        <w:rPr>
          <w:b/>
          <w:bCs/>
        </w:rPr>
        <w:t>SECCIÓN: 352 CASILLA: BASICA</w:t>
      </w:r>
      <w:r>
        <w:rPr/>
        <w:br/>
      </w:r>
      <w:r>
        <w:rPr>
          <w:b/>
          <w:bCs/>
        </w:rPr>
        <w:t>UBICACIÓN: PLAZUELA DEL EJIDO 9 DE DICIEMBRE. CALLE: LAZARO CARDENAS SIN NUMERO, ENTRE: EMILIANO ZAPATA Y BENITO JUAREZ, LOC. 9 DE DICIEMBRE. C.P. 81371. AHOME, SINALOA.</w:t>
      </w:r>
      <w:r>
        <w:rPr/>
        <w:br/>
        <w:br/>
      </w:r>
      <w:r>
        <w:rPr>
          <w:b/>
          <w:bCs/>
        </w:rPr>
        <w:t>SECCIÓN: 353 CASILLA: BASICA</w:t>
      </w:r>
      <w:r>
        <w:rPr/>
        <w:br/>
      </w:r>
      <w:r>
        <w:rPr>
          <w:b/>
          <w:bCs/>
        </w:rPr>
        <w:t>UBICACIÓN: PRIMARIA FEDERAL 3 DE ABRIL. CALLE: TIMOTEO FELIX SIN NUMERO, ENTRE: REFUGIO GONZALEZ Y BLAS MORENO, LOC. RICARDO FLORES MAGON. C.P. 81360. AHOME, SINALOA.</w:t>
      </w:r>
      <w:r>
        <w:rPr/>
        <w:br/>
        <w:br/>
      </w:r>
      <w:r>
        <w:rPr>
          <w:b/>
          <w:bCs/>
        </w:rPr>
        <w:t>SECCIÓN: 354 CASILLA: BASICA</w:t>
      </w:r>
      <w:r>
        <w:rPr/>
        <w:br/>
      </w:r>
      <w:r>
        <w:rPr>
          <w:b/>
          <w:bCs/>
        </w:rPr>
        <w:t>UBICACIÓN: JARDIN DE NIÑOS RICARDO FLORES MAGON. CALLE: REFUGIO GONZALEZ SIN NUMERO, ENTRE: BLVD. OSCAR MONZON MOLINA Y GAUDENCIO PACHECO, LOC. RICARDO FLORES MAGON. C.P. 81360. AHOME, SINALOA.</w:t>
      </w:r>
      <w:r>
        <w:rPr/>
        <w:br/>
        <w:br/>
      </w:r>
      <w:r>
        <w:rPr>
          <w:b/>
          <w:bCs/>
        </w:rPr>
        <w:t xml:space="preserve">SECCIÓN: 354 CASILLA: CONTIGUA 1 </w:t>
      </w:r>
      <w:r>
        <w:rPr/>
        <w:br/>
      </w:r>
      <w:r>
        <w:rPr>
          <w:b/>
          <w:bCs/>
        </w:rPr>
        <w:t>UBICACIÓN: JARDIN DE NIÑOS RICARDO FLORES MAGON. CALLE: REFUGIO GONZALEZ SIN NUMERO, ENTRE: BLVD OSCAR MONZON MOLINA Y GAUDENCIO PACHECO, LOC. RICARDO FLORES MAGON. C.P. 81360. AHOME, SINALOA.</w:t>
      </w:r>
      <w:r>
        <w:rPr/>
        <w:br/>
        <w:br/>
      </w:r>
      <w:r>
        <w:rPr>
          <w:b/>
          <w:bCs/>
        </w:rPr>
        <w:t>SECCIÓN: 355 CASILLA: BASICA</w:t>
      </w:r>
      <w:r>
        <w:rPr/>
        <w:br/>
      </w:r>
      <w:r>
        <w:rPr>
          <w:b/>
          <w:bCs/>
        </w:rPr>
        <w:t>UBICACIÓN: JARDIN DE NIÑOS FEDERICO FROEBEL. CALLE: LAZARO CARDENAS SIN NUMERO, ENTRE: ROSENDO BUITIMEA E HILARIO VICAM, LOC. OHUIRA. C.P. 81371. AHOME, SINALOA.</w:t>
      </w:r>
      <w:r>
        <w:rPr/>
        <w:br/>
        <w:br/>
      </w:r>
      <w:r>
        <w:rPr>
          <w:b/>
          <w:bCs/>
        </w:rPr>
        <w:t xml:space="preserve">SECCIÓN: 355 CASILLA: CONTIGUA 1 </w:t>
      </w:r>
      <w:r>
        <w:rPr/>
        <w:br/>
      </w:r>
      <w:r>
        <w:rPr>
          <w:b/>
          <w:bCs/>
        </w:rPr>
        <w:t>UBICACIÓN: JARDIN DE NIÑOS FEDERICO FROEBEL. CALLE: LAZARO CARDENAS SIN NUMERO, ENTRE: ROSENDO BUITIMEA E HILARIO VICAM, LOC. OHUIRA. C.P. 81371. AHOME, SINALOA.</w:t>
      </w:r>
      <w:r>
        <w:rPr/>
        <w:br/>
        <w:br/>
      </w:r>
      <w:r>
        <w:rPr>
          <w:b/>
          <w:bCs/>
        </w:rPr>
        <w:t>SECCIÓN: 356 CASILLA: BASICA</w:t>
      </w:r>
      <w:r>
        <w:rPr/>
        <w:br/>
      </w:r>
      <w:r>
        <w:rPr>
          <w:b/>
          <w:bCs/>
        </w:rPr>
        <w:t>UBICACIÓN: ESCUELA PRIMARIA EMILIANO ZAPATA. CALLE: SEIS DE ENERO SIN NUMERO, ENTRE: BENITO JUAREZ Y ALVARO OBREGON, LOC. OHUIRA. C.P. 81371. AHOME, SINALOA.</w:t>
      </w:r>
      <w:r>
        <w:rPr/>
        <w:br/>
        <w:br/>
      </w:r>
      <w:r>
        <w:rPr>
          <w:b/>
          <w:bCs/>
        </w:rPr>
        <w:t>SECCIÓN: 357 CASILLA: BASICA</w:t>
      </w:r>
      <w:r>
        <w:rPr/>
        <w:br/>
      </w:r>
      <w:r>
        <w:rPr>
          <w:b/>
          <w:bCs/>
        </w:rPr>
        <w:t>UBICACIÓN: CARR MOCHIS-TOPOLOBAMPO KM 5, ENTRE: CARR FLORES MAGON A UN COSTADO DEL OXXO, LOC. NIÑOS HEROES 2. C.P. 81360. AHOME, SINALOA.</w:t>
      </w:r>
      <w:r>
        <w:rPr/>
        <w:br/>
        <w:br/>
      </w:r>
      <w:r>
        <w:rPr>
          <w:b/>
          <w:bCs/>
        </w:rPr>
        <w:t>SECCIÓN: 358 CASILLA: BASICA</w:t>
      </w:r>
      <w:r>
        <w:rPr/>
        <w:br/>
      </w:r>
      <w:r>
        <w:rPr>
          <w:b/>
          <w:bCs/>
        </w:rPr>
        <w:t>UBICACIÓN: ESCUELA PRIMARIA JESUS AHUMADA CASTRO. DOMICILIO CONOCIDO, ENTRE: CALLE SIN NOMBRE Y CALLE SIN NOMBRE, LOC. CAMPO PESQUERO PAREDONES. C.P. 81371. AHOME, SINALOA.</w:t>
      </w:r>
      <w:r>
        <w:rPr/>
        <w:br/>
        <w:br/>
      </w:r>
      <w:r>
        <w:rPr>
          <w:b/>
          <w:bCs/>
        </w:rPr>
        <w:t>SECCIÓN: 359 CASILLA: BASICA</w:t>
      </w:r>
      <w:r>
        <w:rPr/>
        <w:br/>
      </w:r>
      <w:r>
        <w:rPr>
          <w:b/>
          <w:bCs/>
        </w:rPr>
        <w:t>UBICACIÓN: ESCUELA PRIMARIA JAIME NUNO. DOMICILIO CONOCIDO, LOC. ROSENDO G CASTRO. C.P. 81371. AHOME, SINALOA.</w:t>
      </w:r>
      <w:r>
        <w:rPr/>
        <w:br/>
        <w:br/>
      </w:r>
      <w:r>
        <w:rPr>
          <w:b/>
          <w:bCs/>
        </w:rPr>
        <w:t>SECCIÓN: 360 CASILLA: BASICA</w:t>
      </w:r>
      <w:r>
        <w:rPr/>
        <w:br/>
      </w:r>
      <w:r>
        <w:rPr>
          <w:b/>
          <w:bCs/>
        </w:rPr>
        <w:t>UBICACIÓN: ESCUELA SECUNDARIA VIEJA, ANTES CENTRO DE ATENCION MULTIPLE. CALLE: MIGUEL HIDALGO SIN NUMERO BARRIO PEZTALOZZI, LOC. PUERTO DE TOPOLOBAMPO. C.P. 81371. AHOME, SINALOA.</w:t>
      </w:r>
      <w:r>
        <w:rPr/>
        <w:br/>
        <w:br/>
      </w:r>
      <w:r>
        <w:rPr>
          <w:b/>
          <w:bCs/>
        </w:rPr>
        <w:t xml:space="preserve">SECCIÓN: 360 CASILLA: CONTIGUA 1 </w:t>
      </w:r>
      <w:r>
        <w:rPr/>
        <w:br/>
      </w:r>
      <w:r>
        <w:rPr>
          <w:b/>
          <w:bCs/>
        </w:rPr>
        <w:t>UBICACIÓN: ESCUELA SECUNDARIA VIEJA, ANTES CENTRO DE ATENCION MULTIPLE. CALLE: MIGUEL HIDALGO SIN NUMERO BARRIO PESTALOZZI, LOC. PUERTO DE TOPOLOBAMPO. C.P. 81371. AHOME, SINALOA.</w:t>
      </w:r>
      <w:r>
        <w:rPr/>
        <w:br/>
        <w:br/>
      </w:r>
      <w:r>
        <w:rPr>
          <w:b/>
          <w:bCs/>
        </w:rPr>
        <w:t>SECCIÓN: 361 CASILLA: BASICA</w:t>
      </w:r>
      <w:r>
        <w:rPr/>
        <w:br/>
      </w:r>
      <w:r>
        <w:rPr>
          <w:b/>
          <w:bCs/>
        </w:rPr>
        <w:t>UBICACIÓN: COLEGIO DE BACHILLERES DEL ESTADO DE SINALOA. CALLE: BENITO JUAREZ # 40, LOC. PUERTO DE TOPOLOBAMPO. C.P. 81371. AHOME, SINALOA.</w:t>
      </w:r>
      <w:r>
        <w:rPr/>
        <w:br/>
        <w:br/>
      </w:r>
      <w:r>
        <w:rPr>
          <w:b/>
          <w:bCs/>
        </w:rPr>
        <w:t xml:space="preserve">SECCIÓN: 361 CASILLA: CONTIGUA 1 </w:t>
      </w:r>
      <w:r>
        <w:rPr/>
        <w:br/>
      </w:r>
      <w:r>
        <w:rPr>
          <w:b/>
          <w:bCs/>
        </w:rPr>
        <w:t>UBICACIÓN: COLEGIO DE BACHILLERES DEL ESTADO DE SINALOA. CALLE: BENITO JUAREZ #40, LOC. PUERTO DE TOPOLOBAMPO. C.P. 81371. AHOME, SINALOA.</w:t>
      </w:r>
      <w:r>
        <w:rPr/>
        <w:br/>
        <w:br/>
      </w:r>
      <w:r>
        <w:rPr>
          <w:b/>
          <w:bCs/>
        </w:rPr>
        <w:t>SECCIÓN: 362 CASILLA: BASICA</w:t>
      </w:r>
      <w:r>
        <w:rPr/>
        <w:br/>
      </w:r>
      <w:r>
        <w:rPr>
          <w:b/>
          <w:bCs/>
        </w:rPr>
        <w:t>UBICACIÓN: BARRIO LA PLAZA. CALLE: JOSEFA ORTIZ DE DOMINGUEZ # 14, LOC. PUERTO DE TOPOLOBAMPO. C.P. 81371. AHOME, SINALOA.</w:t>
      </w:r>
      <w:r>
        <w:rPr/>
        <w:br/>
        <w:br/>
      </w:r>
      <w:r>
        <w:rPr>
          <w:b/>
          <w:bCs/>
        </w:rPr>
        <w:t xml:space="preserve">SECCIÓN: 362 CASILLA: CONTIGUA 1 </w:t>
      </w:r>
      <w:r>
        <w:rPr/>
        <w:br/>
      </w:r>
      <w:r>
        <w:rPr>
          <w:b/>
          <w:bCs/>
        </w:rPr>
        <w:t>UBICACIÓN: JOSEFA ORTIZ DE DOMINGUEZ # 14, LOC. PUERTO DE TOPOLOBAMPO. C.P. 81371. AHOME, SINALOA.</w:t>
      </w:r>
      <w:r>
        <w:rPr/>
        <w:br/>
        <w:br/>
      </w:r>
      <w:r>
        <w:rPr>
          <w:b/>
          <w:bCs/>
        </w:rPr>
        <w:t>SECCIÓN: 363 CASILLA: BASICA</w:t>
      </w:r>
      <w:r>
        <w:rPr/>
        <w:br/>
      </w:r>
      <w:r>
        <w:rPr>
          <w:b/>
          <w:bCs/>
        </w:rPr>
        <w:t>UBICACIÓN: ESCUELA PRIMARIA PROFESOR ALBERTO GUTIERREZ. BARRIO IGLESIA SIN NUMERO, LOC. PUERTO DE TOPOLOBAMPO. C.P. 81371. AHOME, SINALOA.</w:t>
      </w:r>
      <w:r>
        <w:rPr/>
        <w:br/>
        <w:br/>
      </w:r>
      <w:r>
        <w:rPr>
          <w:b/>
          <w:bCs/>
        </w:rPr>
        <w:t xml:space="preserve">SECCIÓN: 363 CASILLA: CONTIGUA 1 </w:t>
      </w:r>
      <w:r>
        <w:rPr/>
        <w:br/>
      </w:r>
      <w:r>
        <w:rPr>
          <w:b/>
          <w:bCs/>
        </w:rPr>
        <w:t>UBICACIÓN: ESCUELA PRIMARIA PROFESOR ALBERTO GUTIERREZ. BARRIO IGLESIA SIN NUMERO, LOC. PUERTO DE TOPOLOBAMPO. C.P. 81371. AHOME, SINALOA.</w:t>
      </w:r>
      <w:r>
        <w:rPr/>
        <w:br/>
        <w:br/>
      </w:r>
      <w:r>
        <w:rPr>
          <w:b/>
          <w:bCs/>
        </w:rPr>
        <w:t>SECCIÓN: 364 CASILLA: BASICA</w:t>
      </w:r>
      <w:r>
        <w:rPr/>
        <w:br/>
      </w:r>
      <w:r>
        <w:rPr>
          <w:b/>
          <w:bCs/>
        </w:rPr>
        <w:t>UBICACIÓN: CALLE: LA PESQUERA VIEJA # 144, LOC. PUERTO DE TOPOLOBAMPO. C.P. 81371. AHOME, SINALOA.</w:t>
      </w:r>
      <w:r>
        <w:rPr/>
        <w:br/>
        <w:br/>
      </w:r>
      <w:r>
        <w:rPr>
          <w:b/>
          <w:bCs/>
        </w:rPr>
        <w:t xml:space="preserve">SECCIÓN: 364 CASILLA: CONTIGUA 1 </w:t>
      </w:r>
      <w:r>
        <w:rPr/>
        <w:br/>
      </w:r>
      <w:r>
        <w:rPr>
          <w:b/>
          <w:bCs/>
        </w:rPr>
        <w:t>UBICACIÓN: CALLE: LA PESQUERA VIEJA # 144, LOC. PUERTO DE TOPOLOBAMPO. C.P. 81371. AHOME, SINALOA.</w:t>
      </w:r>
      <w:r>
        <w:rPr/>
        <w:br/>
        <w:br/>
      </w:r>
      <w:r>
        <w:rPr>
          <w:b/>
          <w:bCs/>
        </w:rPr>
        <w:t>SECCIÓN: 365 CASILLA: BASICA</w:t>
      </w:r>
      <w:r>
        <w:rPr/>
        <w:br/>
      </w:r>
      <w:r>
        <w:rPr>
          <w:b/>
          <w:bCs/>
        </w:rPr>
        <w:t>UBICACIÓN: CALLE: PESQUERA DE TOPOLOBAMPO # 21, LOC. PUERTO DE TOPOLOBAMPO. C.P. 81371. AHOME, SINALOA.</w:t>
      </w:r>
      <w:r>
        <w:rPr/>
        <w:br/>
        <w:br/>
      </w:r>
      <w:r>
        <w:rPr>
          <w:b/>
          <w:bCs/>
        </w:rPr>
        <w:t>SECCIÓN: 366 CASILLA: BASICA</w:t>
      </w:r>
      <w:r>
        <w:rPr/>
        <w:br/>
      </w:r>
      <w:r>
        <w:rPr>
          <w:b/>
          <w:bCs/>
        </w:rPr>
        <w:t>UBICACIÓN: TELESECUNDARIA # 57. DOMICILIO CONOCIDO, LOC. CAMPO PESQUERO LAZARO CARDENAS. C.P. 81371. AHOME, SINALOA.</w:t>
      </w:r>
      <w:r>
        <w:rPr/>
        <w:br/>
        <w:br/>
      </w:r>
      <w:r>
        <w:rPr>
          <w:b/>
          <w:bCs/>
        </w:rPr>
        <w:t>SECCIÓN: 367 CASILLA: BASICA</w:t>
      </w:r>
      <w:r>
        <w:rPr/>
        <w:br/>
      </w:r>
      <w:r>
        <w:rPr>
          <w:b/>
          <w:bCs/>
        </w:rPr>
        <w:t>UBICACIÓN: ESCUELA PRIMARIA RURAL GREGORIO TORRES QUINTERO. DOMICILIO CONOCIDO, LOC. BACHOCO 2. C.P. 81371. AHOME, SINALOA.</w:t>
      </w:r>
      <w:r>
        <w:rPr/>
        <w:br/>
        <w:br/>
      </w:r>
      <w:r>
        <w:rPr>
          <w:b/>
          <w:bCs/>
        </w:rPr>
        <w:t>SECCIÓN: 405 CASILLA: BASICA</w:t>
      </w:r>
      <w:r>
        <w:rPr/>
        <w:br/>
      </w:r>
      <w:r>
        <w:rPr>
          <w:b/>
          <w:bCs/>
        </w:rPr>
        <w:t>UBICACIÓN: PRIMARIA FED. BENITO JUAREZ. CALLE: SIN NOMBRE SIN NUMERO, LOC. BOLSA DE TOSALIBAMPO # 1. C.P. 81320. AHOME, SINALOA.</w:t>
      </w:r>
      <w:r>
        <w:rPr/>
        <w:br/>
        <w:br/>
      </w:r>
      <w:r>
        <w:rPr>
          <w:b/>
          <w:bCs/>
        </w:rPr>
        <w:t>SECCIÓN: 407 CASILLA: BASICA</w:t>
      </w:r>
      <w:r>
        <w:rPr/>
        <w:br/>
      </w:r>
      <w:r>
        <w:rPr>
          <w:b/>
          <w:bCs/>
        </w:rPr>
        <w:t>UBICACIÓN: ESCUELA PRIMARIA FRANCISCO I MADERO. CALLE: SIN NOMBRE SIN NUMERO, LOC. BOLSA DE TOSALIBAMPO # 2. C.P. 81320. AHOME, SINALOA.</w:t>
      </w:r>
      <w:r>
        <w:rPr/>
        <w:br/>
        <w:br/>
      </w:r>
      <w:r>
        <w:rPr>
          <w:b/>
          <w:bCs/>
        </w:rPr>
        <w:t>SECCIÓN: 408 CASILLA: BASICA</w:t>
      </w:r>
      <w:r>
        <w:rPr/>
        <w:br/>
      </w:r>
      <w:r>
        <w:rPr>
          <w:b/>
          <w:bCs/>
        </w:rPr>
        <w:t>UBICACIÓN: ESCUELA PRIMARIA GENERAL LAZARO CARDENAS. CALLE: SIN NOMBRE SIN NUMERO, LOC. CAMPO PESQUERO JITZAMURI. C.P. 81320. AHOME, SINALOA.</w:t>
      </w:r>
      <w:r>
        <w:rPr/>
        <w:br/>
        <w:br/>
      </w:r>
      <w:r>
        <w:rPr>
          <w:b/>
          <w:bCs/>
        </w:rPr>
        <w:t xml:space="preserve">SECCIÓN: 408 CASILLA: CONTIGUA 1 </w:t>
      </w:r>
      <w:r>
        <w:rPr/>
        <w:br/>
      </w:r>
      <w:r>
        <w:rPr>
          <w:b/>
          <w:bCs/>
        </w:rPr>
        <w:t>UBICACIÓN: PRIMARIA GENERAL LAZARO CARDENAS. CALLE: SIN NOMBRE SIN NUMERO, LOC. CAMPO PESQUERO EL JITZAMURI. C.P. 81320. AHOME, SINALOA.</w:t>
      </w:r>
      <w:r>
        <w:rPr/>
        <w:br/>
        <w:br/>
      </w:r>
      <w:r>
        <w:rPr>
          <w:b/>
          <w:bCs/>
        </w:rPr>
        <w:t>SECCIÓN: 409 CASILLA: BASICA</w:t>
      </w:r>
      <w:r>
        <w:rPr/>
        <w:br/>
      </w:r>
      <w:r>
        <w:rPr>
          <w:b/>
          <w:bCs/>
        </w:rPr>
        <w:t>UBICACIÓN: ESCUELA PRIMARIA FEDERAL NIÑOS HEROES DE CHAPULTEPEC. CALLE: SIN NOMBRE SIN NUMERO, LOC. GUACAPORITO. C.P. 81330. AHOME, SINALOA.</w:t>
      </w:r>
      <w:r>
        <w:rPr/>
        <w:br/>
        <w:br/>
      </w:r>
      <w:r>
        <w:rPr>
          <w:b/>
          <w:bCs/>
        </w:rPr>
        <w:t>SECCIÓN: 425 CASILLA: BASICA</w:t>
      </w:r>
      <w:r>
        <w:rPr/>
        <w:br/>
      </w:r>
      <w:r>
        <w:rPr>
          <w:b/>
          <w:bCs/>
        </w:rPr>
        <w:t>UBICACIÓN: ESCUELA PRIMARIA FEDERAL ADOLFO RUIZ CORTINEZ. CALLE: SIN NOMBRE SIN NUMERO, LOC. SAN PABLO. C.P. 81312. AHOME, SINALOA.</w:t>
      </w:r>
      <w:r>
        <w:rPr/>
        <w:br/>
        <w:br/>
      </w:r>
      <w:r>
        <w:rPr>
          <w:b/>
          <w:bCs/>
        </w:rPr>
        <w:t>SECCIÓN: 426 CASILLA: BASICA</w:t>
      </w:r>
      <w:r>
        <w:rPr/>
        <w:br/>
      </w:r>
      <w:r>
        <w:rPr>
          <w:b/>
          <w:bCs/>
        </w:rPr>
        <w:t>UBICACIÓN: ESCUELA PRIMARIA IGNACIO RAMIREZ. CALLE: SIN NOMBRE SIN NUMERO, LOC. LAS LAJITAS. C.P. 81312. AHOME, SINALOA.</w:t>
      </w:r>
      <w:r>
        <w:rPr/>
        <w:br/>
        <w:br/>
      </w:r>
      <w:r>
        <w:rPr>
          <w:b/>
          <w:bCs/>
        </w:rPr>
        <w:t>SECCIÓN: 427 CASILLA: BASICA</w:t>
      </w:r>
      <w:r>
        <w:rPr/>
        <w:br/>
      </w:r>
      <w:r>
        <w:rPr>
          <w:b/>
          <w:bCs/>
        </w:rPr>
        <w:t>UBICACIÓN: ESCUELA PRIMARIA FEDERAL LAZARO CARDENAS. DOMICILIO CONOCIDO, LOC. MATACAHUI. C.P. 81312. AHOME, SINALOA.</w:t>
      </w:r>
      <w:r>
        <w:rPr/>
        <w:br/>
        <w:br/>
      </w:r>
      <w:r>
        <w:rPr>
          <w:b/>
          <w:bCs/>
        </w:rPr>
        <w:t>SECCIÓN: 428 CASILLA: BASICA</w:t>
      </w:r>
      <w:r>
        <w:rPr/>
        <w:br/>
      </w:r>
      <w:r>
        <w:rPr>
          <w:b/>
          <w:bCs/>
        </w:rPr>
        <w:t>UBICACIÓN: JARDIN DE NIÑOS IGNACIO MANUEL ALTAMIRANO. DOMICILIO CONOCIDO, LOC. LA CAPILLA. C.P. 81312. AHOME, SINALOA.</w:t>
      </w:r>
      <w:r>
        <w:rPr/>
        <w:br/>
        <w:br/>
      </w:r>
      <w:r>
        <w:rPr>
          <w:b/>
          <w:bCs/>
        </w:rPr>
        <w:t>SECCIÓN: 429 CASILLA: BASICA</w:t>
      </w:r>
      <w:r>
        <w:rPr/>
        <w:br/>
      </w:r>
      <w:r>
        <w:rPr>
          <w:b/>
          <w:bCs/>
        </w:rPr>
        <w:t>UBICACIÓN: CALLE: SIN NOMBRE SIN NUMERO, ENTRE: CALLE SIN NOMBRE Y CALLE SIN NOMBRE, LOC. LA DESPENSA. C.P. 81330. AHOME, SINALOA.</w:t>
      </w:r>
      <w:r>
        <w:rPr/>
        <w:br/>
        <w:br/>
      </w:r>
      <w:r>
        <w:rPr>
          <w:b/>
          <w:bCs/>
        </w:rPr>
        <w:t>SECCIÓN: 430 CASILLA: BASICA</w:t>
      </w:r>
      <w:r>
        <w:rPr/>
        <w:br/>
      </w:r>
      <w:r>
        <w:rPr>
          <w:b/>
          <w:bCs/>
        </w:rPr>
        <w:t>UBICACIÓN: ESCUELA PRIMARIA FEDERAL AGUSTIN MELGAR. CALLE: SIN NOMBRE SIN NUMERO, ENTRE: CALLE SIN NOMBRE Y CALLE SIN NOMBRE, LOC. LA DESPENSA. C.P. 81330. AHOME, SINALOA.</w:t>
      </w:r>
      <w:r>
        <w:rPr/>
        <w:br/>
        <w:br/>
      </w:r>
      <w:r>
        <w:rPr>
          <w:b/>
          <w:bCs/>
        </w:rPr>
        <w:t>SECCIÓN: 431 CASILLA: BASICA</w:t>
      </w:r>
      <w:r>
        <w:rPr/>
        <w:br/>
      </w:r>
      <w:r>
        <w:rPr>
          <w:b/>
          <w:bCs/>
        </w:rPr>
        <w:t>UBICACIÓN: CALLE: SIN NOMBRE SIN NUMERO, ENTRE: CALLE SIN NOMBRE Y CALLE SIN NOMBRE, LOC. LA DESPENSA. C.P. 81330. AHOME, SINALOA.</w:t>
      </w:r>
      <w:r>
        <w:rPr/>
        <w:br/>
        <w:br/>
      </w:r>
      <w:r>
        <w:rPr>
          <w:b/>
          <w:bCs/>
        </w:rPr>
        <w:t>SECCIÓN: 432 CASILLA: BASICA</w:t>
      </w:r>
      <w:r>
        <w:rPr/>
        <w:br/>
      </w:r>
      <w:r>
        <w:rPr>
          <w:b/>
          <w:bCs/>
        </w:rPr>
        <w:t>UBICACIÓN: ESCUELA PRIMARIA JOSEFA ORTIZ DE DOMINGUEZ. CALLE: SIN NOMBRE SIN NUMERO, LOC. EL TULE. C.P. 81330. AHOME, SINALOA.</w:t>
      </w:r>
      <w:r>
        <w:rPr/>
        <w:br/>
        <w:br/>
      </w:r>
      <w:r>
        <w:rPr>
          <w:b/>
          <w:bCs/>
        </w:rPr>
        <w:t>SECCIÓN: 434 CASILLA: BASICA</w:t>
      </w:r>
      <w:r>
        <w:rPr/>
        <w:br/>
      </w:r>
      <w:r>
        <w:rPr>
          <w:b/>
          <w:bCs/>
        </w:rPr>
        <w:t>UBICACIÓN: ESCUELA PRIMARIA FEDERAL VICENTE SUAREZ. CALLE: SIN NOMBRE SIN NUMERO, ENTRE: CARRETERA HIGUERA DE ZARAGOZA Y CALLE SIN NOMBRE, LOC. SAN ISIDRO. C.P. 81623. AHOME, SINALOA.</w:t>
      </w:r>
      <w:r>
        <w:rPr/>
        <w:br/>
        <w:br/>
      </w:r>
      <w:r>
        <w:rPr>
          <w:b/>
          <w:bCs/>
        </w:rPr>
        <w:t>SECCIÓN: 435 CASILLA: BASICA</w:t>
      </w:r>
      <w:r>
        <w:rPr/>
        <w:br/>
      </w:r>
      <w:r>
        <w:rPr>
          <w:b/>
          <w:bCs/>
        </w:rPr>
        <w:t>UBICACIÓN: CALLE: SIN NOMBRE SIN NUMERO, LOC. MEZQUITE CAIDO. C.P. 81623. AHOME, SINALOA.</w:t>
      </w:r>
      <w:r>
        <w:rPr/>
        <w:br/>
        <w:br/>
      </w:r>
      <w:r>
        <w:rPr>
          <w:b/>
          <w:bCs/>
        </w:rPr>
        <w:t>SECCIÓN: 436 CASILLA: BASICA</w:t>
      </w:r>
      <w:r>
        <w:rPr/>
        <w:br/>
      </w:r>
      <w:r>
        <w:rPr>
          <w:b/>
          <w:bCs/>
        </w:rPr>
        <w:t>UBICACIÓN: ESCUELA PRIMARIA FEDERAL VICENTE LOMBARDO TOLEDANO. DOMICILIO CONOCIDO, LOC. LOS ALGODONES. C.P. 81623. AHOME, SINALOA.</w:t>
      </w:r>
      <w:r>
        <w:rPr/>
        <w:br/>
        <w:br/>
      </w:r>
      <w:r>
        <w:rPr>
          <w:b/>
          <w:bCs/>
        </w:rPr>
        <w:t>SECCIÓN: 437 CASILLA: BASICA</w:t>
      </w:r>
      <w:r>
        <w:rPr/>
        <w:br/>
      </w:r>
      <w:r>
        <w:rPr>
          <w:b/>
          <w:bCs/>
        </w:rPr>
        <w:t>UBICACIÓN: ESCUELA PRIMARIA FEDERAL MIGUEL HIDALGO Y COSTILLA. DOMICILIO CONOCIDO, ENTRE: CALLE SIN NOMBRE Y CALLE SIN NOMBRE, LOC. EL REFUGIO. C.P. 81623. AHOME, SINALOA.</w:t>
      </w:r>
      <w:r>
        <w:rPr/>
        <w:br/>
        <w:br/>
      </w:r>
      <w:r>
        <w:rPr>
          <w:b/>
          <w:bCs/>
        </w:rPr>
        <w:t>SECCIÓN: 438 CASILLA: BASICA</w:t>
      </w:r>
      <w:r>
        <w:rPr/>
        <w:br/>
      </w:r>
      <w:r>
        <w:rPr>
          <w:b/>
          <w:bCs/>
        </w:rPr>
        <w:t>UBICACIÓN: JARDIN DE NIÑOS FEDERAL NICOLAS BRAVO. CALLE: RODOLFO RUIZ SIN NUMERO, ENTRE: CALLE SIN NOMBRE Y CALLE SIN NOMBRE, LOC. COLONIA EJIDAL, HIGUERA DE ZARAGOZA. C.P. 81330. AHOME, SINALOA.</w:t>
      </w:r>
      <w:r>
        <w:rPr/>
        <w:br/>
        <w:br/>
      </w:r>
      <w:r>
        <w:rPr>
          <w:b/>
          <w:bCs/>
        </w:rPr>
        <w:t>SECCIÓN: 439 CASILLA: BASICA</w:t>
      </w:r>
      <w:r>
        <w:rPr/>
        <w:br/>
      </w:r>
      <w:r>
        <w:rPr>
          <w:b/>
          <w:bCs/>
        </w:rPr>
        <w:t>UBICACIÓN: CALLE: RODOLFO RUIZ SIN NUMERO, ENTRE: GUADALUPE VICTORIA Y AGUSTIN MELGAR, LOC. COLONIA EJIDAL, HIGUERA DE ZARAGOZA. C.P. 81330. AHOME, SINALOA.</w:t>
      </w:r>
      <w:r>
        <w:rPr/>
        <w:br/>
        <w:br/>
      </w:r>
      <w:r>
        <w:rPr>
          <w:b/>
          <w:bCs/>
        </w:rPr>
        <w:t>SECCIÓN: 440 CASILLA: BASICA</w:t>
      </w:r>
      <w:r>
        <w:rPr/>
        <w:br/>
      </w:r>
      <w:r>
        <w:rPr>
          <w:b/>
          <w:bCs/>
        </w:rPr>
        <w:t>UBICACIÓN: ESCUELA SECUNDARIA IGNACIO ZARAGOZA. BLVD. CONSTITUCION SIN NUMERO ESQ CON RAMON CORONA, COL. EL ALTO. C.P. 81330. AHOME, SINALOA.</w:t>
      </w:r>
      <w:r>
        <w:rPr/>
        <w:br/>
        <w:br/>
      </w:r>
      <w:r>
        <w:rPr>
          <w:b/>
          <w:bCs/>
        </w:rPr>
        <w:t xml:space="preserve">SECCIÓN: 440 CASILLA: CONTIGUA 1 </w:t>
      </w:r>
      <w:r>
        <w:rPr/>
        <w:br/>
      </w:r>
      <w:r>
        <w:rPr>
          <w:b/>
          <w:bCs/>
        </w:rPr>
        <w:t>UBICACIÓN: ESCUELA SECUNDARIA IGNACIO ZARAGOZA. BLVD. CONSTITUCION SIN NUMERO ESQ CON RAMON CORONA, COL. EL ALTO. C.P. 81330. AHOME, SINALOA.</w:t>
      </w:r>
      <w:r>
        <w:rPr/>
        <w:br/>
        <w:br/>
      </w:r>
      <w:r>
        <w:rPr>
          <w:b/>
          <w:bCs/>
        </w:rPr>
        <w:t>SECCIÓN: 441 CASILLA: BASICA</w:t>
      </w:r>
      <w:r>
        <w:rPr/>
        <w:br/>
      </w:r>
      <w:r>
        <w:rPr>
          <w:b/>
          <w:bCs/>
        </w:rPr>
        <w:t>UBICACIÓN: DOMICILIO CONOCIDO, LOC. EL MOLINO. C.P. 81330. AHOME, SINALOA.</w:t>
      </w:r>
      <w:r>
        <w:rPr/>
        <w:br/>
        <w:br/>
      </w:r>
      <w:r>
        <w:rPr>
          <w:b/>
          <w:bCs/>
        </w:rPr>
        <w:t>SECCIÓN: 442 CASILLA: BASICA</w:t>
      </w:r>
      <w:r>
        <w:rPr/>
        <w:br/>
      </w:r>
      <w:r>
        <w:rPr>
          <w:b/>
          <w:bCs/>
        </w:rPr>
        <w:t>UBICACIÓN: ESCUELA PRIMARIA ANTONIO ROSALES. CALLE: BENITO JUAREZ SIN NUMERO, ENTRE: JOSE MARIA MORELOS Y CALLEJON JUAN ESCUTIA, LOC. HIGUERA DE ZARAGOZA. C.P. 81330. AHOME, SINALOA.</w:t>
      </w:r>
      <w:r>
        <w:rPr/>
        <w:br/>
        <w:br/>
      </w:r>
      <w:r>
        <w:rPr>
          <w:b/>
          <w:bCs/>
        </w:rPr>
        <w:t>SECCIÓN: 443 CASILLA: BASICA</w:t>
      </w:r>
      <w:r>
        <w:rPr/>
        <w:br/>
      </w:r>
      <w:r>
        <w:rPr>
          <w:b/>
          <w:bCs/>
        </w:rPr>
        <w:t>UBICACIÓN: PLAZUELA DEL LUGAR. CALLE: IGNACIO ZARAGOZA SIN NUMERO, ENTRE: RAMON CORONA Y CALLE VICENTE GUERRERO, LOC. HIGUERA DE ZARAGOZA. C.P. 81330. AHOME, SINALOA.</w:t>
      </w:r>
      <w:r>
        <w:rPr/>
        <w:br/>
        <w:br/>
      </w:r>
      <w:r>
        <w:rPr>
          <w:b/>
          <w:bCs/>
        </w:rPr>
        <w:t>SECCIÓN: 444 CASILLA: BASICA</w:t>
      </w:r>
      <w:r>
        <w:rPr/>
        <w:br/>
      </w:r>
      <w:r>
        <w:rPr>
          <w:b/>
          <w:bCs/>
        </w:rPr>
        <w:t>UBICACIÓN: CALLE: MIGUEL HIDALGO # 6, ENTRE: GUADALUPE VICTORIA Y CALLE SIN NOMBRE, LOC. HIGUERA DE ZARAGOZA. C.P. 81330. AHOME, SINALOA.</w:t>
      </w:r>
      <w:r>
        <w:rPr/>
        <w:br/>
        <w:br/>
      </w:r>
      <w:r>
        <w:rPr>
          <w:b/>
          <w:bCs/>
        </w:rPr>
        <w:t>SECCIÓN: 445 CASILLA: BASICA</w:t>
      </w:r>
      <w:r>
        <w:rPr/>
        <w:br/>
      </w:r>
      <w:r>
        <w:rPr>
          <w:b/>
          <w:bCs/>
        </w:rPr>
        <w:t>UBICACIÓN: CALLE PRINCIPAL SIN NUMERO, LOC. SAN LORENZO VIEJO. C.P. 81330. AHOME, SINALOA.</w:t>
      </w:r>
      <w:r>
        <w:rPr/>
        <w:br/>
        <w:br/>
      </w:r>
      <w:r>
        <w:rPr>
          <w:b/>
          <w:bCs/>
        </w:rPr>
        <w:t>SECCIÓN: 446 CASILLA: BASICA</w:t>
      </w:r>
      <w:r>
        <w:rPr/>
        <w:br/>
      </w:r>
      <w:r>
        <w:rPr>
          <w:b/>
          <w:bCs/>
        </w:rPr>
        <w:t>UBICACIÓN: ESCUELA PRIMARIA FEDERAL HORACIO MANN A UN LADO DEL ESTADIO DE BASEBALL. DOMICILIO CONOCIDO, LOC. SAN LORENZO VIEJO. C.P. 81330. AHOME, SINALOA.</w:t>
      </w:r>
      <w:r>
        <w:rPr/>
        <w:br/>
        <w:br/>
      </w:r>
      <w:r>
        <w:rPr>
          <w:b/>
          <w:bCs/>
        </w:rPr>
        <w:t>SECCIÓN: 447 CASILLA: BASICA</w:t>
      </w:r>
      <w:r>
        <w:rPr/>
        <w:br/>
      </w:r>
      <w:r>
        <w:rPr>
          <w:b/>
          <w:bCs/>
        </w:rPr>
        <w:t>UBICACIÓN: CALLE: SIN NOMBRE POSTE # 51, MANZANA 10, ENTRE: CALLE SIN NOMBRE Y CALLE SIN NOMBRE, LOC. SAN LORENZO NUEVO. C.P. 81330. AHOME, SINALOA.</w:t>
      </w:r>
      <w:r>
        <w:rPr/>
        <w:br/>
        <w:br/>
      </w:r>
      <w:r>
        <w:rPr>
          <w:b/>
          <w:bCs/>
        </w:rPr>
        <w:t>SECCIÓN: 448 CASILLA: BASICA</w:t>
      </w:r>
      <w:r>
        <w:rPr/>
        <w:br/>
      </w:r>
      <w:r>
        <w:rPr>
          <w:b/>
          <w:bCs/>
        </w:rPr>
        <w:t>UBICACIÓN: CALLE: ARTICULO TERCERO POSTE # 25, ENTRE: JUAN JOSE RIOS Y CALLE TIERRA Y LIBERTAD, LOC. SAN LORENZO NUEVO. C.P. 81330. AHOME, SINALOA.</w:t>
      </w:r>
      <w:r>
        <w:rPr/>
        <w:br/>
        <w:br/>
      </w:r>
      <w:r>
        <w:rPr>
          <w:b/>
          <w:bCs/>
        </w:rPr>
        <w:t>SECCIÓN: 449 CASILLA: BASICA</w:t>
      </w:r>
      <w:r>
        <w:rPr/>
        <w:br/>
      </w:r>
      <w:r>
        <w:rPr>
          <w:b/>
          <w:bCs/>
        </w:rPr>
        <w:t>UBICACIÓN: CALLE: 05 DE MAYO # 18, ENTRE: 16 DE SEP. Y 20 DE NOV., LOC. SAN LORENZO NUEVO. C.P. 81330. AHOME, SINALOA.</w:t>
      </w:r>
      <w:r>
        <w:rPr/>
        <w:br/>
        <w:br/>
      </w:r>
      <w:r>
        <w:rPr>
          <w:b/>
          <w:bCs/>
        </w:rPr>
        <w:t xml:space="preserve">SECCIÓN: 449 CASILLA: CONTIGUA 1 </w:t>
      </w:r>
      <w:r>
        <w:rPr/>
        <w:br/>
      </w:r>
      <w:r>
        <w:rPr>
          <w:b/>
          <w:bCs/>
        </w:rPr>
        <w:t>UBICACIÓN: CALLE: 05 DE MAYO # 18, ENTRE: 16 DE SEP. Y 20 DE NOV., LOC. SAN LORENZO NUEVO. C.P. 81330. AHOME, SINALOA.</w:t>
      </w:r>
      <w:r>
        <w:rPr/>
        <w:br/>
        <w:br/>
      </w:r>
      <w:r>
        <w:rPr>
          <w:b/>
          <w:bCs/>
        </w:rPr>
        <w:t>SECCIÓN: 450 CASILLA: BASICA</w:t>
      </w:r>
      <w:r>
        <w:rPr/>
        <w:br/>
      </w:r>
      <w:r>
        <w:rPr>
          <w:b/>
          <w:bCs/>
        </w:rPr>
        <w:t>UBICACIÓN: ESCUELA PRIMARIA BENITO JUAREZ. DOMICILIO CONOCIDO, ENTRE: JESUS LOPEZ Y JACINTO VAZQUEZ, LOC. EL AGUAJITO. C.P. 81336. AHOME, SINALOA.</w:t>
      </w:r>
      <w:r>
        <w:rPr/>
        <w:br/>
        <w:br/>
      </w:r>
      <w:r>
        <w:rPr>
          <w:b/>
          <w:bCs/>
        </w:rPr>
        <w:t xml:space="preserve">SECCIÓN: 450 CASILLA: CONTIGUA 1 </w:t>
      </w:r>
      <w:r>
        <w:rPr/>
        <w:br/>
      </w:r>
      <w:r>
        <w:rPr>
          <w:b/>
          <w:bCs/>
        </w:rPr>
        <w:t>UBICACIÓN: ESCUELA PRIMARIA BENITO JUAREZ. DOMICILIO CONOCIDO, ENTRE: CALLE JESUS LOPEZ Y JACINTO VAZQUEZ, LOC. EL AGUAJITO. C.P. 81336. AHOME, SINALOA.</w:t>
      </w:r>
      <w:r>
        <w:rPr/>
        <w:br/>
        <w:br/>
      </w:r>
      <w:r>
        <w:rPr>
          <w:b/>
          <w:bCs/>
        </w:rPr>
        <w:t>SECCIÓN: 451 CASILLA: BASICA</w:t>
      </w:r>
      <w:r>
        <w:rPr/>
        <w:br/>
      </w:r>
      <w:r>
        <w:rPr>
          <w:b/>
          <w:bCs/>
        </w:rPr>
        <w:t>UBICACIÓN: JARDIN DE NIÑOS DAVID ANTONIO URREA. CALLE: JACINTO VAZQUEZ SIN NUMERO, ENTRE: CALLE SIN NOMBRE Y CALLE FELIPE ANGELES, LOC. EL AGUAJITO. C.P. 81336. AHOME, SINALOA.</w:t>
      </w:r>
      <w:r>
        <w:rPr/>
        <w:br/>
        <w:br/>
      </w:r>
      <w:r>
        <w:rPr>
          <w:b/>
          <w:bCs/>
        </w:rPr>
        <w:t>SECCIÓN: 452 CASILLA: BASICA</w:t>
      </w:r>
      <w:r>
        <w:rPr/>
        <w:br/>
      </w:r>
      <w:r>
        <w:rPr>
          <w:b/>
          <w:bCs/>
        </w:rPr>
        <w:t>UBICACIÓN: CALLE: BENITO JUAREZ POSTE # 15, LOC. EL AGUAJITO. C.P. 81336. AHOME, SINALOA.</w:t>
      </w:r>
      <w:r>
        <w:rPr/>
        <w:br/>
        <w:br/>
      </w:r>
      <w:r>
        <w:rPr>
          <w:b/>
          <w:bCs/>
        </w:rPr>
        <w:t>SECCIÓN: 453 CASILLA: BASICA</w:t>
      </w:r>
      <w:r>
        <w:rPr/>
        <w:br/>
      </w:r>
      <w:r>
        <w:rPr>
          <w:b/>
          <w:bCs/>
        </w:rPr>
        <w:t>UBICACIÓN: JARDIN DE NIÑOS GRAL. ALVARO OBREGON. CALLE: 20 DE NOVIEMBRE SIN NUMERO, LOC. LAS GRULLAS MARGEN DERECHA. C.P. 81350. AHOME, SINALOA.</w:t>
      </w:r>
      <w:r>
        <w:rPr/>
        <w:br/>
        <w:br/>
      </w:r>
      <w:r>
        <w:rPr>
          <w:b/>
          <w:bCs/>
        </w:rPr>
        <w:t>SECCIÓN: 454 CASILLA: BASICA</w:t>
      </w:r>
      <w:r>
        <w:rPr/>
        <w:br/>
      </w:r>
      <w:r>
        <w:rPr>
          <w:b/>
          <w:bCs/>
        </w:rPr>
        <w:t>UBICACIÓN: CALLE: 20 DE NOVIEMBRE # 68, LOC. LAS GRULLAS MARGEN DERECHA. C.P. 81350. AHOME, SINALOA.</w:t>
      </w:r>
      <w:r>
        <w:rPr/>
        <w:br/>
        <w:br/>
      </w:r>
      <w:r>
        <w:rPr>
          <w:b/>
          <w:bCs/>
        </w:rPr>
        <w:t>SECCIÓN: 455 CASILLA: BASICA</w:t>
      </w:r>
      <w:r>
        <w:rPr/>
        <w:br/>
      </w:r>
      <w:r>
        <w:rPr>
          <w:b/>
          <w:bCs/>
        </w:rPr>
        <w:t>UBICACIÓN: CALLE: PRINCIPAL POSTE # 15, ENTRE: CALLE SIN NOMBRE Y CALLE SIN NOMBRE, LOC. EL ALHUATE. C.P. 81350. AHOME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8:00Z</dcterms:created>
  <dc:creator>.</dc:creator>
  <dc:description/>
  <cp:keywords/>
  <dc:language>en-US</dc:language>
  <cp:lastModifiedBy>STREAMING PC</cp:lastModifiedBy>
  <dcterms:modified xsi:type="dcterms:W3CDTF">2019-02-08T18:56:00Z</dcterms:modified>
  <cp:revision>44</cp:revision>
  <dc:subject/>
  <dc:title>Creacion de word</dc:title>
</cp:coreProperties>
</file>